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и со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мая 2008 г. N 23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СВЕДЕНИЯ О ДОПОЛНИТЕЛЬНОЙ ДИСПАНСЕРИЗАЦИИ РАБОТАЮЩИХ ГРАЖДАН &lt;*&gt;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</w:t>
      </w:r>
      <w:r>
        <w:rPr/>
        <w:t>за ________________ 20__ г.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</w:t>
      </w:r>
      <w:r>
        <w:rPr/>
        <w:t>(месяц)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Сведения представляются нарастающим итог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┐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ставляют:            │    Сроки    │   │Форма N 12-Д-3-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представления│   └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я здравоохранения,        │10 числа     │   Утверждена Приказо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яющие дополнительную      │месяца,      │   Минздравсоцразвит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спансеризацию работающих граждан:│следующего   │         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органу управления здравоохране-  │за отчетным  │ от 20 мая 2008 г. N 23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ем субъекта Российской Федерации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│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 управления здравоохранением  │20 числа     │      │ежемесяч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а Российской Федерации:     │месяца,      │      └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Минздравсоцразвития России       │следующе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за отчетны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2160"/>
        <w:gridCol w:w="1756"/>
        <w:gridCol w:w="1484"/>
        <w:gridCol w:w="2431"/>
        <w:gridCol w:w="1079"/>
      </w:tblGrid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гося учреждения здравоохранения 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9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щегося</w:t>
              <w:br/>
              <w:t xml:space="preserve">учреждения   </w:t>
              <w:br/>
              <w:t xml:space="preserve">по ОКПО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</w:t>
              <w:br/>
              <w:t>деятельности</w:t>
              <w:br/>
              <w:t xml:space="preserve">по ОКВЭД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рии</w:t>
              <w:br/>
              <w:t xml:space="preserve">по ОКАТО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терства   </w:t>
              <w:br/>
              <w:t xml:space="preserve">(ведомства),   </w:t>
              <w:br/>
              <w:t>органа управления</w:t>
              <w:br/>
              <w:t xml:space="preserve">по ОКОГУ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Сведения об учреждениях здравоохранения, осуществляю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ую диспансеризацию работающих гражда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1000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945"/>
        <w:gridCol w:w="810"/>
        <w:gridCol w:w="1350"/>
        <w:gridCol w:w="1349"/>
        <w:gridCol w:w="1215"/>
        <w:gridCol w:w="1620"/>
        <w:gridCol w:w="1889"/>
      </w:tblGrid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82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учреждений здравоохранения, осуществляющих      </w:t>
              <w:br/>
              <w:t xml:space="preserve">дополнительную диспансеризацию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 xml:space="preserve">&lt;*&gt; </w:t>
            </w:r>
          </w:p>
        </w:tc>
        <w:tc>
          <w:tcPr>
            <w:tcW w:w="55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    </w:t>
              <w:br/>
              <w:t xml:space="preserve">организаций, </w:t>
              <w:br/>
              <w:t>прикрепленных</w:t>
              <w:br/>
              <w:t>к учреждениям</w:t>
              <w:br/>
              <w:t>здравоохране-</w:t>
              <w:br/>
              <w:t xml:space="preserve">ния для      </w:t>
              <w:br/>
              <w:t xml:space="preserve">прохождения  </w:t>
              <w:br/>
              <w:t xml:space="preserve">дополнитель- </w:t>
              <w:br/>
              <w:t>ной диспансе-</w:t>
              <w:br/>
              <w:t xml:space="preserve">ризации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олном </w:t>
              <w:br/>
              <w:t xml:space="preserve">объеме   </w:t>
              <w:br/>
              <w:t xml:space="preserve">собст-   </w:t>
              <w:br/>
              <w:t xml:space="preserve">венными  </w:t>
              <w:br/>
              <w:t xml:space="preserve">силами   </w:t>
            </w:r>
          </w:p>
        </w:tc>
        <w:tc>
          <w:tcPr>
            <w:tcW w:w="4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договорной основе в связи с</w:t>
              <w:br/>
              <w:t xml:space="preserve">отсутствием          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обходи-</w:t>
              <w:br/>
              <w:t xml:space="preserve">мого     </w:t>
              <w:br/>
              <w:t xml:space="preserve">диагнос- </w:t>
              <w:br/>
              <w:t>тического</w:t>
              <w:br/>
              <w:t xml:space="preserve">оборудо- </w:t>
              <w:br/>
              <w:t xml:space="preserve">вания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обхо- </w:t>
              <w:br/>
              <w:t xml:space="preserve">димых   </w:t>
              <w:br/>
              <w:t xml:space="preserve">специа- </w:t>
              <w:br/>
              <w:t xml:space="preserve">листов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обходимых</w:t>
              <w:br/>
              <w:t xml:space="preserve">специалис- </w:t>
              <w:br/>
              <w:t>тов и диаг-</w:t>
              <w:br/>
              <w:t>ностическо-</w:t>
              <w:br/>
              <w:t>го оборудо-</w:t>
              <w:br/>
              <w:t xml:space="preserve">вания      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Графа 3 заполняется органом управления здравоохранением субъект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ведения о дополнительной диспансер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ающих гражда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  <w:t>(2000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809"/>
        <w:gridCol w:w="1080"/>
        <w:gridCol w:w="1081"/>
        <w:gridCol w:w="1079"/>
        <w:gridCol w:w="1080"/>
        <w:gridCol w:w="1215"/>
        <w:gridCol w:w="1351"/>
        <w:gridCol w:w="1215"/>
        <w:gridCol w:w="1214"/>
      </w:tblGrid>
      <w:tr>
        <w:trPr>
          <w:trHeight w:val="48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граждан     </w:t>
            </w:r>
          </w:p>
        </w:tc>
        <w:tc>
          <w:tcPr>
            <w:tcW w:w="60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ределение граждан, прошедших      </w:t>
              <w:br/>
              <w:t xml:space="preserve">дополнительную диспансеризацию, по группам </w:t>
              <w:br/>
              <w:t xml:space="preserve">состояния здоровья             </w:t>
            </w:r>
          </w:p>
        </w:tc>
      </w:tr>
      <w:tr>
        <w:trPr>
          <w:trHeight w:val="19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- </w:t>
              <w:br/>
              <w:t xml:space="preserve">жащих  </w:t>
              <w:br/>
              <w:t xml:space="preserve">допол- </w:t>
              <w:br/>
              <w:t>нитель-</w:t>
              <w:br/>
              <w:t xml:space="preserve">ной    </w:t>
              <w:br/>
              <w:t>диспан-</w:t>
              <w:br/>
              <w:t>сериза-</w:t>
              <w:br/>
              <w:t xml:space="preserve">ции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-   </w:t>
              <w:br/>
              <w:t xml:space="preserve">шедших </w:t>
              <w:br/>
              <w:t xml:space="preserve">допол- </w:t>
              <w:br/>
              <w:t>нитель-</w:t>
              <w:br/>
              <w:t xml:space="preserve">ную    </w:t>
              <w:br/>
              <w:t>диспан-</w:t>
              <w:br/>
              <w:t>сериза-</w:t>
              <w:br/>
              <w:t xml:space="preserve">цию за </w:t>
              <w:br/>
              <w:t xml:space="preserve">отчет- </w:t>
              <w:br/>
              <w:t xml:space="preserve">ный    </w:t>
              <w:br/>
              <w:t xml:space="preserve">период </w:t>
              <w:br/>
              <w:t>(закон-</w:t>
              <w:br/>
              <w:t xml:space="preserve">ченный </w:t>
              <w:br/>
              <w:t>случай)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хо- </w:t>
              <w:br/>
              <w:t xml:space="preserve">дящих  </w:t>
              <w:br/>
              <w:t xml:space="preserve">допол- </w:t>
              <w:br/>
              <w:t>нитель-</w:t>
              <w:br/>
              <w:t xml:space="preserve">ную    </w:t>
              <w:br/>
              <w:t>диспан-</w:t>
              <w:br/>
              <w:t>сериза-</w:t>
              <w:br/>
              <w:t xml:space="preserve">цию в  </w:t>
              <w:br/>
              <w:t xml:space="preserve">отчет- </w:t>
              <w:br/>
              <w:t xml:space="preserve">ном    </w:t>
              <w:br/>
              <w:t>периоде</w:t>
              <w:br/>
              <w:t xml:space="preserve">(неза- </w:t>
              <w:br/>
              <w:t>кончен-</w:t>
              <w:br/>
              <w:t xml:space="preserve">ный    </w:t>
              <w:br/>
              <w:t>случай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 груп-</w:t>
              <w:br/>
              <w:t xml:space="preserve">па -   </w:t>
              <w:br/>
              <w:t>практи-</w:t>
              <w:br/>
              <w:t xml:space="preserve">чески  </w:t>
              <w:br/>
              <w:t xml:space="preserve">здоро- </w:t>
              <w:br/>
              <w:t xml:space="preserve">вые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   </w:t>
              <w:br/>
              <w:t>группа -</w:t>
              <w:br/>
              <w:t xml:space="preserve">риск    </w:t>
              <w:br/>
              <w:t>развития</w:t>
              <w:br/>
              <w:t xml:space="preserve">заболе- </w:t>
              <w:br/>
              <w:t xml:space="preserve">ваний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     </w:t>
              <w:br/>
              <w:t xml:space="preserve">группа - </w:t>
              <w:br/>
              <w:t>нуждаются</w:t>
              <w:br/>
              <w:t xml:space="preserve">в допол- </w:t>
              <w:br/>
              <w:t>нительном</w:t>
              <w:br/>
              <w:t xml:space="preserve">обследо- </w:t>
              <w:br/>
              <w:t xml:space="preserve">вании,   </w:t>
              <w:br/>
              <w:t>лечении в</w:t>
              <w:br/>
              <w:t xml:space="preserve">амбула-  </w:t>
              <w:br/>
              <w:t xml:space="preserve">торно-   </w:t>
              <w:br/>
              <w:t xml:space="preserve">поликли- </w:t>
              <w:br/>
              <w:t xml:space="preserve">нических </w:t>
              <w:br/>
              <w:t xml:space="preserve">условиях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     </w:t>
              <w:br/>
              <w:t>группа -</w:t>
              <w:br/>
              <w:t>нуждают-</w:t>
              <w:br/>
              <w:t xml:space="preserve">ся в    </w:t>
              <w:br/>
              <w:t>дополни-</w:t>
              <w:br/>
              <w:t xml:space="preserve">тельном </w:t>
              <w:br/>
              <w:t>обследо-</w:t>
              <w:br/>
              <w:t xml:space="preserve">вании,  </w:t>
              <w:br/>
              <w:t xml:space="preserve">лечении </w:t>
              <w:br/>
              <w:t>в стаци-</w:t>
              <w:br/>
              <w:t xml:space="preserve">онарах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       </w:t>
              <w:br/>
              <w:t>группа -</w:t>
              <w:br/>
              <w:t>нуждают-</w:t>
              <w:br/>
              <w:t xml:space="preserve">ся в    </w:t>
              <w:br/>
              <w:t xml:space="preserve">высоко- </w:t>
              <w:br/>
              <w:t>техноло-</w:t>
              <w:br/>
              <w:t xml:space="preserve">гичной  </w:t>
              <w:br/>
              <w:t xml:space="preserve">меди-   </w:t>
              <w:br/>
              <w:t xml:space="preserve">цинской </w:t>
              <w:br/>
              <w:t xml:space="preserve">помощи  </w:t>
              <w:br/>
              <w:t xml:space="preserve">(ВМП)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Результаты дополнительной диспансер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ающих гражда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3000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945"/>
        <w:gridCol w:w="1484"/>
        <w:gridCol w:w="2565"/>
      </w:tblGrid>
      <w:tr>
        <w:trPr>
          <w:trHeight w:val="72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болевания и отклонения от нормы, </w:t>
              <w:br/>
              <w:t xml:space="preserve">выявленные при клинических и    </w:t>
              <w:br/>
              <w:t xml:space="preserve">лабораторных исследованиях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забо- </w:t>
              <w:br/>
              <w:t xml:space="preserve">левания   </w:t>
              <w:br/>
              <w:t xml:space="preserve">по МКБ-10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заболеваний,</w:t>
              <w:br/>
              <w:t>впервые выявленных</w:t>
              <w:br/>
              <w:t>у граждан во время</w:t>
              <w:br/>
              <w:t xml:space="preserve">дополнительной  </w:t>
              <w:br/>
              <w:t xml:space="preserve">диспансеризации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уберкулез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15 - А19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локачественные новообразования: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ганов пищеварения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15 - С26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хеи, бронхов, легкого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33 - С34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жи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43 - 44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лочной железы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50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енских половых органов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50 - С58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дстательной железы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61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мфатической и кроветворной ткан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81 - С96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немия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D50 - D64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харный диабет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10 - Е14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жирение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66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рушения обмена липопротеидов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78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, характеризующиеся          </w:t>
              <w:br/>
              <w:t xml:space="preserve">повышенным кровяным давлением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10 - I15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шемические болезни сердца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20 - I25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ышенное содержание глюкозы в     </w:t>
              <w:br/>
              <w:t xml:space="preserve">крови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R73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лонения от нормы, выявленные при </w:t>
              <w:br/>
              <w:t>получении диагностического изображе-</w:t>
              <w:br/>
              <w:t xml:space="preserve">ния в ходе исследования легких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R91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лонения от нормы, выявленные при </w:t>
              <w:br/>
              <w:t>получении диагностического изображе-</w:t>
              <w:br/>
              <w:t xml:space="preserve">ния в ходе исследования молочной    </w:t>
              <w:br/>
              <w:t xml:space="preserve">железы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R92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лонения от нормы, выявленные при </w:t>
              <w:br/>
              <w:t>проведении функциональных исследова-</w:t>
              <w:br/>
              <w:t xml:space="preserve">ний сердечно-сосудистой системы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R94.3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Руководитель 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, номер                      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телефона исполн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3</Words>
  <Characters>5840</Characters>
  <CharactersWithSpaces>49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4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4:24:00Z</dcterms:modified>
  <cp:revision>2</cp:revision>
  <dc:subject>Сведения</dc:subject>
  <dc:title>Сведения о дополнительной диспансеризации работающих граждан. Форма № 12-Д-3-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