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анализа дорожно-транспортных происше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втомобильных дорогах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орожно-транспортных происшеств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ведомственных дорогах (участке дорог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рожная организация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и граница обслуживаемого участка дороги __________ к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то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ено 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755"/>
        <w:gridCol w:w="945"/>
        <w:gridCol w:w="945"/>
        <w:gridCol w:w="945"/>
        <w:gridCol w:w="810"/>
        <w:gridCol w:w="810"/>
        <w:gridCol w:w="1080"/>
        <w:gridCol w:w="1350"/>
        <w:gridCol w:w="1215"/>
        <w:gridCol w:w="945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 xml:space="preserve">проис- </w:t>
              <w:br/>
              <w:t>шеств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получения   </w:t>
              <w:br/>
              <w:t xml:space="preserve">сообщения о </w:t>
              <w:br/>
              <w:t>ДТП с указа-</w:t>
              <w:br/>
              <w:t xml:space="preserve">нием источ- </w:t>
              <w:br/>
              <w:t xml:space="preserve">ника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проис-</w:t>
              <w:br/>
              <w:t xml:space="preserve">шест- </w:t>
              <w:br/>
              <w:t xml:space="preserve">в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проис-</w:t>
              <w:br/>
              <w:t xml:space="preserve">шест- </w:t>
              <w:br/>
              <w:t xml:space="preserve">в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транс-</w:t>
              <w:br/>
              <w:t xml:space="preserve">порт- </w:t>
              <w:br/>
              <w:t xml:space="preserve">ного  </w:t>
              <w:br/>
              <w:t xml:space="preserve">сред- </w:t>
              <w:br/>
              <w:t xml:space="preserve">ства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ствия</w:t>
              <w:br/>
              <w:t xml:space="preserve">ДТП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рожные условия,</w:t>
              <w:br/>
              <w:t xml:space="preserve">сопутствующие  </w:t>
              <w:br/>
              <w:t>возникновению ДТ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рожные</w:t>
              <w:br/>
              <w:t>условия,</w:t>
              <w:br/>
              <w:t>явившие-</w:t>
              <w:br/>
              <w:t xml:space="preserve">ся при- </w:t>
              <w:br/>
              <w:t xml:space="preserve">чиной   </w:t>
              <w:br/>
              <w:t>ДТП. Кем</w:t>
              <w:br/>
              <w:t>установ-</w:t>
              <w:br/>
              <w:t xml:space="preserve">лено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-</w:t>
              <w:br/>
              <w:t xml:space="preserve">тые   </w:t>
              <w:br/>
              <w:t xml:space="preserve">меры  </w:t>
              <w:br/>
              <w:t xml:space="preserve">по    </w:t>
              <w:br/>
              <w:t>профи-</w:t>
              <w:br/>
              <w:t>лакти-</w:t>
              <w:br/>
              <w:t>ке ДТ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тправ-</w:t>
              <w:br/>
              <w:t xml:space="preserve">ки до- </w:t>
              <w:br/>
              <w:t>несения</w:t>
              <w:br/>
              <w:t>о ДТП с</w:t>
              <w:br/>
              <w:t>тяжкими</w:t>
              <w:br/>
              <w:t>послед-</w:t>
              <w:br/>
              <w:t>ствиями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по-  </w:t>
              <w:br/>
              <w:t xml:space="preserve">гиб- </w:t>
              <w:br/>
              <w:t xml:space="preserve">ши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ране-</w:t>
              <w:br/>
              <w:t xml:space="preserve">ны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е-</w:t>
              <w:br/>
              <w:t>удовле-</w:t>
              <w:br/>
              <w:t xml:space="preserve">твори- </w:t>
              <w:br/>
              <w:t>тельных</w:t>
              <w:br/>
              <w:t xml:space="preserve">дорож- </w:t>
              <w:br/>
              <w:t>ных ус-</w:t>
              <w:br/>
              <w:t xml:space="preserve">лови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описание </w:t>
              <w:br/>
              <w:t>неудовле-</w:t>
              <w:br/>
              <w:t xml:space="preserve">твори-   </w:t>
              <w:br/>
              <w:t xml:space="preserve">тельных  </w:t>
              <w:br/>
              <w:t xml:space="preserve">дорожных </w:t>
              <w:br/>
              <w:t xml:space="preserve">условий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Заполняется организацией, осуществляющей содержание дороги (участка дорог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9 - 12 заполняют только при регистрации сведений о ДТП, возникновению которых сопутствовали неудовлетворительные дорожны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а 11 заполняется после вынесения решения суда или органов дозн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1</Characters>
  <CharactersWithSpaces>1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Федеральная дорожная служба Росс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рожно-транспортных происшествиях на подведомственных дорогах (участке дороги) на территории Российской Федерац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