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тижении значений показателей (индика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2160"/>
        <w:gridCol w:w="675"/>
        <w:gridCol w:w="1080"/>
        <w:gridCol w:w="1755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</w:t>
              <w:br/>
              <w:t xml:space="preserve">(индикатор)   </w:t>
              <w:br/>
              <w:t xml:space="preserve">(наименование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>измерения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я показателей (инди- </w:t>
              <w:br/>
              <w:t xml:space="preserve">каторов) государственной    </w:t>
              <w:br/>
              <w:t xml:space="preserve">программы, подпрограммы     </w:t>
              <w:br/>
              <w:t xml:space="preserve">государственной программы,  </w:t>
              <w:br/>
              <w:t>федеральной целевой програм-</w:t>
              <w:br/>
              <w:t>мы (подпрограммы федеральной</w:t>
              <w:br/>
              <w:t xml:space="preserve">целевой программы)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 xml:space="preserve">отклонений </w:t>
              <w:br/>
              <w:t xml:space="preserve">значений  </w:t>
              <w:br/>
              <w:t xml:space="preserve">показателя </w:t>
              <w:br/>
              <w:t>(индикатора)</w:t>
              <w:br/>
              <w:t xml:space="preserve">на конец  </w:t>
              <w:br/>
              <w:t xml:space="preserve">отчетного  </w:t>
              <w:br/>
              <w:t xml:space="preserve">года (при  </w:t>
              <w:br/>
              <w:t xml:space="preserve">наличии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 </w:t>
              <w:br/>
              <w:t xml:space="preserve">предшествующий </w:t>
              <w:br/>
              <w:t xml:space="preserve">отчетному &lt;1&gt;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программа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  <w:br/>
              <w:t xml:space="preserve">(индикатор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рограмма государственной программы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  <w:br/>
              <w:t xml:space="preserve">(индикатор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целевая программа/подпрограмма       </w:t>
              <w:br/>
              <w:t xml:space="preserve">федеральной целевой программы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 </w:t>
              <w:br/>
              <w:t xml:space="preserve">(индикатор)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водится фактическое значение индикатора или показателя за год, предшествующий отчетн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2</Characters>
  <CharactersWithSpaces>1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0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00:00Z</dcterms:modified>
  <cp:revision>2</cp:revision>
  <dc:subject>Сведения</dc:subject>
  <dc:title>Сведения о достижении значений показателей (индикато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