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веренных лицах политической пар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540"/>
        <w:gridCol w:w="945"/>
        <w:gridCol w:w="810"/>
        <w:gridCol w:w="810"/>
        <w:gridCol w:w="810"/>
        <w:gridCol w:w="810"/>
        <w:gridCol w:w="946"/>
        <w:gridCol w:w="945"/>
        <w:gridCol w:w="1485"/>
        <w:gridCol w:w="1215"/>
        <w:gridCol w:w="1080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-</w:t>
              <w:br/>
              <w:t xml:space="preserve">тво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доку-</w:t>
              <w:br/>
              <w:t>мен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е   </w:t>
              <w:br/>
              <w:t xml:space="preserve">место </w:t>
              <w:br/>
              <w:t>работы</w:t>
              <w:br/>
              <w:t xml:space="preserve">или   </w:t>
              <w:br/>
              <w:t>службы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>должность,</w:t>
              <w:br/>
              <w:t xml:space="preserve">род заня- </w:t>
              <w:br/>
              <w:t xml:space="preserve">тий (в    </w:t>
              <w:br/>
              <w:t>случае от-</w:t>
              <w:br/>
              <w:t xml:space="preserve">сутствия  </w:t>
              <w:br/>
              <w:t xml:space="preserve">основного </w:t>
              <w:br/>
              <w:t xml:space="preserve">места ра- </w:t>
              <w:br/>
              <w:t xml:space="preserve">боты или  </w:t>
              <w:br/>
              <w:t xml:space="preserve">службы -  </w:t>
              <w:br/>
              <w:t xml:space="preserve">род заня- </w:t>
              <w:br/>
              <w:t xml:space="preserve">тий)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-   </w:t>
              <w:br/>
              <w:t xml:space="preserve">дится   </w:t>
              <w:br/>
              <w:t xml:space="preserve">ли лицо </w:t>
              <w:br/>
              <w:t xml:space="preserve">на го-  </w:t>
              <w:br/>
              <w:t>сударст-</w:t>
              <w:br/>
              <w:t xml:space="preserve">венной  </w:t>
              <w:br/>
              <w:t xml:space="preserve">или     </w:t>
              <w:br/>
              <w:t xml:space="preserve">муници- </w:t>
              <w:br/>
              <w:t xml:space="preserve">пальной </w:t>
              <w:br/>
              <w:t xml:space="preserve">службе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</w:t>
              <w:br/>
              <w:t xml:space="preserve">жительства 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,</w:t>
              <w:br/>
              <w:t>город,</w:t>
              <w:br/>
              <w:t xml:space="preserve">иной  </w:t>
              <w:br/>
              <w:t xml:space="preserve">насе- </w:t>
              <w:br/>
              <w:t>ленный</w:t>
              <w:br/>
              <w:t xml:space="preserve">пунк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ица,</w:t>
              <w:br/>
              <w:t xml:space="preserve">дом,  </w:t>
              <w:br/>
              <w:t xml:space="preserve">кор-  </w:t>
              <w:br/>
              <w:t xml:space="preserve">пус,  </w:t>
              <w:br/>
              <w:t xml:space="preserve">квар- </w:t>
              <w:br/>
              <w:t xml:space="preserve">тир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 Сведения представляются в табличной форме в виде файла формата .doc или .rtf с именем dover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6 указывается паспорт гражданина или один из документов, заменяющих паспорт гражданина Российской Федерации в соответствии с подпунктом 16 статьи 2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сли в графе 6 указан паспорт гражданина Российской Федерации, то в графе 7 в качестве серии паспорта указываются две пары двухзначных чисел, разделенные пробелом (которые предшествуют шестизначному числу, являющемуся собственно номером па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Если лицо находится на государственной или муниципальной службе, то в графе 12 указывается соответственно: "г/с" или "м/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граждан Российской Федерации, проживающих за пределами территории Российской Федерации, графа 13 не заполняется, в графах 14 - 15 указывается наименование государства, а также адрес в соответствии с национальным законодательством страны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1</Characters>
  <CharactersWithSpaces>1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веренных лицах политической парт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