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2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движении дел по нарушениям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676"/>
        <w:gridCol w:w="944"/>
        <w:gridCol w:w="676"/>
        <w:gridCol w:w="945"/>
        <w:gridCol w:w="674"/>
        <w:gridCol w:w="946"/>
        <w:gridCol w:w="810"/>
        <w:gridCol w:w="1079"/>
        <w:gridCol w:w="676"/>
        <w:gridCol w:w="944"/>
        <w:gridCol w:w="676"/>
        <w:gridCol w:w="945"/>
        <w:gridCol w:w="674"/>
        <w:gridCol w:w="946"/>
        <w:gridCol w:w="674"/>
        <w:gridCol w:w="942"/>
      </w:tblGrid>
      <w:tr>
        <w:trPr>
          <w:trHeight w:val="8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>добровольн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о </w:t>
              <w:br/>
              <w:t xml:space="preserve">за ущерб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</w:t>
              <w:br/>
              <w:t>по решению</w:t>
              <w:br/>
              <w:t xml:space="preserve">суда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>дел в след-</w:t>
              <w:br/>
              <w:t xml:space="preserve">ственные   </w:t>
              <w:br/>
              <w:t xml:space="preserve">органы,    </w:t>
              <w:br/>
              <w:t xml:space="preserve">всего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 </w:t>
              <w:br/>
              <w:t xml:space="preserve">возбуждено </w:t>
              <w:br/>
              <w:t xml:space="preserve">уголовных </w:t>
              <w:br/>
              <w:t xml:space="preserve">дел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 -    </w:t>
              <w:br/>
              <w:t xml:space="preserve">привлечено </w:t>
              <w:br/>
              <w:t>к уголовной</w:t>
              <w:br/>
              <w:t>ответствен-</w:t>
              <w:br/>
              <w:t xml:space="preserve">ности      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 </w:t>
              <w:br/>
              <w:t xml:space="preserve">штрафов в  </w:t>
              <w:br/>
              <w:t>администра-</w:t>
              <w:br/>
              <w:t xml:space="preserve">тивном     </w:t>
              <w:br/>
              <w:t xml:space="preserve">порядке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,  </w:t>
              <w:b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рушений лесного</w:t>
              <w:br/>
              <w:t xml:space="preserve">законодатель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незаконная рубка,     </w:t>
              <w:br/>
              <w:t xml:space="preserve">выкапывание, уничтоже- </w:t>
              <w:br/>
              <w:t xml:space="preserve">ние или повреждение до </w:t>
              <w:br/>
              <w:t xml:space="preserve">степени прекращения    </w:t>
              <w:br/>
              <w:t xml:space="preserve">роста деревьев,        </w:t>
              <w:br/>
              <w:t xml:space="preserve">кустарников и лиа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, не       </w:t>
              <w:br/>
              <w:t xml:space="preserve">влекущее прекращения   </w:t>
              <w:br/>
              <w:t xml:space="preserve">роста деревьев,        </w:t>
              <w:br/>
              <w:t xml:space="preserve">кустарников и лиа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      </w:t>
              <w:br/>
              <w:t xml:space="preserve">сухостойных деревьев,  </w:t>
              <w:br/>
              <w:t xml:space="preserve">присвоение (хищение)   </w:t>
              <w:br/>
              <w:t xml:space="preserve">древесины буреломных,  </w:t>
              <w:br/>
              <w:t xml:space="preserve">ветровальных деревье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     </w:t>
              <w:br/>
              <w:t xml:space="preserve">повреждение сеянцев    </w:t>
              <w:br/>
              <w:t xml:space="preserve">либо саженцев в        </w:t>
              <w:br/>
              <w:t xml:space="preserve">лесных питомника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     </w:t>
              <w:br/>
              <w:t xml:space="preserve">повреждение лесных     </w:t>
              <w:br/>
              <w:t>культур, лесосеменных и</w:t>
              <w:br/>
              <w:t xml:space="preserve">маточных плантаций,    </w:t>
              <w:br/>
              <w:t>молодняка естественного</w:t>
              <w:br/>
              <w:t xml:space="preserve">происхождения и        </w:t>
              <w:br/>
              <w:t xml:space="preserve">подрос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     </w:t>
              <w:br/>
              <w:t xml:space="preserve">повреждение деревьев,  </w:t>
              <w:br/>
              <w:t xml:space="preserve">кустарников и лиан, не </w:t>
              <w:br/>
              <w:t xml:space="preserve">отнесенных к лесным    </w:t>
              <w:br/>
              <w:t xml:space="preserve">насажде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,     </w:t>
              <w:br/>
              <w:t xml:space="preserve">уничтожение или        </w:t>
              <w:br/>
              <w:t xml:space="preserve">повреждение деревьев и </w:t>
              <w:br/>
              <w:t xml:space="preserve">кустарников, заготовка </w:t>
              <w:br/>
              <w:t xml:space="preserve">древесины которых не   </w:t>
              <w:br/>
              <w:t xml:space="preserve">допускаетс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,     </w:t>
              <w:br/>
              <w:t xml:space="preserve">осуществляемая с       </w:t>
              <w:br/>
              <w:t xml:space="preserve">нарушением             </w:t>
              <w:br/>
              <w:t>установленных правил, а</w:t>
              <w:br/>
              <w:t xml:space="preserve">равно самовольн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</w:t>
              <w:br/>
              <w:t xml:space="preserve">недревесных лесных     </w:t>
              <w:br/>
              <w:t xml:space="preserve">ресурсов (пней,        </w:t>
              <w:br/>
              <w:t xml:space="preserve">бересты, коры деревьев </w:t>
              <w:br/>
              <w:t xml:space="preserve">и кустарников,         </w:t>
              <w:br/>
              <w:t xml:space="preserve">хвороста, веточного    </w:t>
              <w:br/>
              <w:t>корма, еловой, пихтовой</w:t>
              <w:br/>
              <w:t xml:space="preserve">и сосновой лапы, мха,  </w:t>
              <w:br/>
              <w:t xml:space="preserve">лесной подстилки,      </w:t>
              <w:br/>
              <w:t xml:space="preserve">камыша, тростника,     </w:t>
              <w:br/>
              <w:t>луба), осуществляемые с</w:t>
              <w:br/>
              <w:t xml:space="preserve">нарушением             </w:t>
              <w:br/>
              <w:t>установленных правил, а</w:t>
              <w:br/>
              <w:t xml:space="preserve">равно самовольно, а    </w:t>
              <w:br/>
              <w:t xml:space="preserve">также их порча или     </w:t>
              <w:br/>
              <w:t xml:space="preserve">уничтоже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пищевых     </w:t>
              <w:br/>
              <w:t xml:space="preserve">лесных ресурсов        </w:t>
              <w:br/>
              <w:t xml:space="preserve">(дикорастущих плодов,  </w:t>
              <w:br/>
              <w:t xml:space="preserve">ягод, орехов, грибов,  </w:t>
              <w:br/>
              <w:t>семян, древесных соков)</w:t>
              <w:br/>
              <w:t xml:space="preserve">и сбор лекарственных   </w:t>
              <w:br/>
              <w:t xml:space="preserve">растений, осуществ-    </w:t>
              <w:br/>
              <w:t xml:space="preserve">ляемые с нарушением    </w:t>
              <w:br/>
              <w:t>установленных правил, а</w:t>
              <w:br/>
              <w:t xml:space="preserve">равно самовольн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      </w:t>
              <w:br/>
              <w:t xml:space="preserve">использование лес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:      </w:t>
              <w:br/>
              <w:t xml:space="preserve">ведения охотничьего  </w:t>
              <w:br/>
              <w:t xml:space="preserve">хозяй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я сельского    </w:t>
              <w:br/>
              <w:t xml:space="preserve">хозяй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я лесных   </w:t>
              <w:br/>
              <w:t xml:space="preserve">плодовых, ягодных,     </w:t>
              <w:br/>
              <w:t xml:space="preserve">декоративных или       </w:t>
              <w:br/>
              <w:t xml:space="preserve">лекарственных раст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ществления научно-</w:t>
              <w:br/>
              <w:t xml:space="preserve">исследовательской или  </w:t>
              <w:br/>
              <w:t xml:space="preserve">образовательной        </w:t>
              <w:br/>
              <w:t xml:space="preserve">деятель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я рекреа-</w:t>
              <w:br/>
              <w:t xml:space="preserve">ционной деятель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я и эксплуа-  </w:t>
              <w:br/>
              <w:t xml:space="preserve">тации лесных планта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работ по  </w:t>
              <w:br/>
              <w:t>геологическому изучению</w:t>
              <w:br/>
              <w:t xml:space="preserve">недр, разработки       </w:t>
              <w:br/>
              <w:t xml:space="preserve">месторождений полезных </w:t>
              <w:br/>
              <w:t xml:space="preserve">ископаемых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а и      </w:t>
              <w:br/>
              <w:t>эксплуатации водохрани-</w:t>
              <w:br/>
              <w:t>лищ, иных искусственных</w:t>
              <w:br/>
              <w:t xml:space="preserve">водных объектов, а     </w:t>
              <w:br/>
              <w:t xml:space="preserve">также гидротехнических </w:t>
              <w:br/>
              <w:t xml:space="preserve">сооружений и специали- </w:t>
              <w:br/>
              <w:t xml:space="preserve">зированных пор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а, рекон-</w:t>
              <w:br/>
              <w:t xml:space="preserve">струкции, эксплуатации </w:t>
              <w:br/>
              <w:t xml:space="preserve">линий электропередачи, </w:t>
              <w:br/>
              <w:t xml:space="preserve">линий связи, дорог,    </w:t>
              <w:br/>
              <w:t xml:space="preserve">трубопроводов и других </w:t>
              <w:br/>
              <w:t xml:space="preserve">линейных объе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и древесины</w:t>
              <w:br/>
              <w:t xml:space="preserve">и иных лесных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снятие,  </w:t>
              <w:br/>
              <w:t xml:space="preserve">уничтожение или порча  </w:t>
              <w:br/>
              <w:t xml:space="preserve">почв, нахождение       </w:t>
              <w:br/>
              <w:t xml:space="preserve">транспортных средств и </w:t>
              <w:br/>
              <w:t xml:space="preserve">механизмов, кроме      </w:t>
              <w:br/>
              <w:t xml:space="preserve">специального           </w:t>
              <w:br/>
              <w:t xml:space="preserve">назначения, в защитных </w:t>
              <w:br/>
              <w:t xml:space="preserve">лесах вне отведенных   </w:t>
              <w:br/>
              <w:t xml:space="preserve">мест, их движение вне  </w:t>
              <w:br/>
              <w:t xml:space="preserve">существующих лесны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пов- </w:t>
              <w:br/>
              <w:t xml:space="preserve">реждение муравейни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или      </w:t>
              <w:br/>
              <w:t xml:space="preserve">захламление лесов      </w:t>
              <w:br/>
              <w:t xml:space="preserve">коммунально-бытовыми и </w:t>
              <w:br/>
              <w:t>промышленными отходами,</w:t>
              <w:br/>
              <w:t xml:space="preserve">бытовым и строительным </w:t>
              <w:br/>
              <w:t xml:space="preserve">мусоро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    </w:t>
              <w:br/>
              <w:t xml:space="preserve">повреждение лесо-      </w:t>
              <w:br/>
              <w:t>устроительных или лесо-</w:t>
              <w:br/>
              <w:t xml:space="preserve">хозяйственных знак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лесной   </w:t>
              <w:br/>
              <w:t xml:space="preserve">дороги или дороги  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</w:t>
              <w:br/>
              <w:t>пожарной безопасности в</w:t>
              <w:br/>
              <w:t xml:space="preserve">леса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9</Characters>
  <CharactersWithSpaces>6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дел по нарушениям лесного законодательства. Форма № 22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