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Код формы по ОКУД │ 050336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Сведения о движении нефинансов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онсолидированного бюдж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ид деятельност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бюджетная, приносящая дох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деятельнос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1. Нефинансовые акти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┬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счета бюджетного │Код  │           Наличие на начало года           │          Поступление (увеличение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учета             │стро-├───────────┬────────┬───────┬─────┬─────────┼──────────┬────────┬────────┬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ки   │консолиди- │консоли-│бюджет │мест-│бюджет   │консолиди-│консоли-│бюджет  │мест-│бюдж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рованный   │дирован-│субъек-│ные  │террито- │рованный  │дирован-│субъек- │ные  │терри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бюджет     │ный бюд-│та Рос-│бюд- │риального│бюджет    │ный бюд-│та Рос- │бюд- │р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субъекта   │жет су- │сийской│жеты │государс-│субъекта  │жет су- │сийской │жеты │государ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Российской │бъекта  │Федера-│     │твенного │Российской│бъекта  │Федера- │     │тв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Федерации и│Российс-│ции    │     │внебюд-  │Федерации │Российс-│ции     │     │внебюд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бюджета    │кой Фе- │       │     │жетного  │и бюджета │кой Фе- │        │     │ж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территори- │дерации │       │     │фонда    │территори-│дерации │        │     │фон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ального    │        │       │     │         │ального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государс-  │        │       │     │         │государст-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твенного   │        │       │     │         │венного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внебюджет- │        │       │     │         │внебюджет-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ного фонда │        │       │     │         │ного фонда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               │  2  │     3     │   4    │   5   │  6  │    7    │    8     │   9    │   10   │ 11  │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. Движение основных средств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1. Основные средства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100000)                   │ 01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Жилые помещения (010101000)  │ 011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ежилые помещения (010102000)│ 012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ооружения (010103000)       │ 013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Машины и оборудование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010104000)                  │ 014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Транспортные средства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010105000)                  │ 015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рагоценности и ювелирные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делия (010108000)          │ 018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ые основные средства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010106000, 010107000,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010109000)                   │ 02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2. Амортизация (010400000)  │ 050 │           │        │       │     │         │    X     │   X    │    X   │  X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мортизация жилых помещений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010401000)                  │ 051 │           │        │       │     │         │    X     │   X    │    X   │  X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мортизация нежилых помещений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010402000)                  │ 052 │           │        │       │     │         │    X     │   X    │    X   │  X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мортизация сооружений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010403000)                  │ 053 │           │        │       │     │         │    X     │   X    │    X   │  X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мортизация машин и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борудования (010404000)     │ 054 │           │        │       │     │         │    X     │  X     │    X   │  X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мортизация транспортных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редств (010405000)          │ 055 │           │        │       │     │         │    X     │  X     │    X   │  X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мортизация иных основных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редств (010406000,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010407000, 010408000)        │ 059 │           │        │       │     │         │    X     │  X     │    X   │  X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3. Капитальные вложения в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новные средства (010601000) │ 07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4. Основные средства в пути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701000)                   │ 08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┴─────┴───────────┴────────┴───────┴─────┴─────────┴──────────┴────────┴─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503368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┬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счета бюджетного │Код  │            Выбытие (уменьшение)            │            Наличие на конец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учета             │стро-├───────────┬────────┬───────┬─────┬─────────┼──────────┬────────┬────────┬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ки   │консолиди- │консоли-│бюджет │мест-│бюджет   │консолиди-│консоли-│бюджет  │мест-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рованный   │дирован-│субъек-│ные  │террито- │рованный  │дирован-│субъек- │ные  │террит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бюджет     │ный бюд-│та Рос-│бюд- │риального│бюджет    │ный бюд-│та Рос- │бюд- │ри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субъекта   │жет су- │сийской│жеты │государс-│субъекта  │жет су- │сийской │жеты │государ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Российской │бъекта  │Федера-│     │твенного │Российской│бъекта  │Федера- │     │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Федерации и│Российс-│ции    │     │внебюд-  │Федерации │Российс-│ции     │     │внебюд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бюджета    │кой Фе- │       │     │жетного  │и бюджета │кой Фе- │        │     │ж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территори- │дерации │       │     │фонда    │территори-│дерации │        │     │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ального    │        │       │     │         │ального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государс-  │        │       │     │         │государст-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твенного   │        │       │     │         │венного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внебюджет- │        │       │     │         │внебюджет-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ного фонда │        │       │     │         │ного фонда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               │  2  │    13     │  14    │  15   │ 16  │   17    │    18    │   19   │   20   │ 21  │   2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. Движение основных средств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1. Основные средства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100000)                   │ 01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Жилые помещения (010101000)  │ 011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ежилые помещения (010102000)│ 012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ооружения (010103000)       │ 013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Машины и оборудование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010104000)                  │ 014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Транспортные средства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010105000)                  │ 015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рагоценности и ювелирные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делия (010108000)          │ 018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ые основные средства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010106000, 010107000,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010109000)                   │ 02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2. Амортизация (010400000)  │ 05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мортизация жилых помещений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010401000)                  │ 051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мортизация нежилых помещений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010402000)                  │ 052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мортизация сооружений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010403000)                  │ 053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мортизация машин и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борудования (010404000)     │ 054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мортизация транспортных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редств (010405000)          │ 055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мортизация иных основных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редств (010406000,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010407000, 010408000)        │ 059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3. Капитальные вложения в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новные средства (010601000) │ 07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4. Основные средства в пути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701000)                   │ 08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┴─────┴───────────┴────────┴───────┴─────┴─────────┴──────────┴────────┴─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503368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┬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счета бюджетного │Код  │           Наличие на начало года           │          Поступление (увеличение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учета             │стро-├───────────┬────────┬───────┬─────┬─────────┼──────────┬────────┬────────┬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ки   │консолиди- │консоли-│бюджет │мест-│бюджет   │консолиди-│консоли-│бюджет  │мест-│бюдж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рованный   │дирован-│субъек-│ные  │террито- │рованный  │дирован-│субъек- │ные  │терри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бюджет     │ный бюд-│та Рос-│бюд- │риального│бюджет    │ный бюд-│та Рос- │бюд- │р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субъекта   │жет су- │сийской│жеты │государс-│субъекта  │жет су- │сийской │жеты │государ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Российской │бъекта  │Федера-│     │твенного │Российской│бъекта  │Федера- │     │тв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Федерации и│Российс-│ции    │     │внебюд-  │Федерации │Российс-│ции     │     │внебюд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бюджета    │кой Фе- │       │     │жетного  │и бюджета │кой Фе- │        │     │ж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территори- │дерации │       │     │фонда    │территори-│дерации │        │     │фон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ального    │        │       │     │         │ального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государс-  │        │       │     │         │государст-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твенного   │        │       │     │         │венного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внебюджет- │        │       │     │         │внебюджет-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ного фонда │        │       │     │         │ного фонда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               │  2  │     3     │   4    │   5   │  6  │    7    │    8     │   9    │   10   │ 11  │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. Движение нематериальных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активов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 Нематериальные активы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200000)                   │ 11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2. Амортизация  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материальных активов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409000)                   │ 120 │           │        │       │     │         │    X     │   X    │   X    │  X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3. Капитальные вложения в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материальные активы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602000)                   │ 13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. Движение непроизведенных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активов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1. Непроизведенные активы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300000)                   │ 15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емля (010301000)            │ 151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есурсы недр (010302000)     │ 152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очие непроизведенные активы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010303000)                  │ 153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2. Капитальные вложения в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произведенные активы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603000)                   │ 17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. Движение материальных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запасов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1. Материальные запасы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500000)                   │ 19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2. Изготовление материальных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асов (010604000)           │ 23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3. Материальные запасы в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ти (010703000)              │ 25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┴─────┴───────────┴────────┴───────┴─────┴─────────┴──────────┴────────┴─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503368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┬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счета бюджетного │Код  │            Выбытие (уменьшение)            │            Наличие на конец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учета             │стро-├───────────┬────────┬───────┬─────┬─────────┼──────────┬────────┬────────┬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ки   │консолиди- │консоли-│бюджет │мест-│бюджет   │консолиди-│консоли-│бюджет  │мест-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рованный   │дирован-│субъек-│ные  │террито- │рованный  │дирован-│субъек- │ные  │террит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бюджет     │ный бюд-│та Рос-│бюд- │риального│бюджет    │ный бюд-│та Рос- │бюд- │ри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субъекта   │жет су- │сийской│жеты │государс-│субъекта  │жет су- │сийской │жеты │государ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Российской │бъекта  │Федера-│     │твенного │Российской│бъекта  │Федера- │     │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Федерации и│Российс-│ции    │     │внебюд-  │Федерации │Российс-│ции     │     │внебюд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бюджета    │кой Фе- │       │     │жетного  │и бюджета │кой Фе- │        │     │ж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территори- │дерации │       │     │фонда    │территори-│дерации │        │     │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ального    │        │       │     │         │ального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государс-  │        │       │     │         │государст-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твенного   │        │       │     │         │венного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внебюджет- │        │       │     │         │внебюджет-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ного фонда │        │       │     │         │ного фонда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               │  2  │    13     │  14    │  15   │ 16  │   17    │    18    │   19   │   20   │ 21  │   2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. Движение нематериальных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активов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 Нематериальные активы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200000)                   │ 11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2. Амортизация  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материальных активов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409000)                   │ 12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3. Капитальные вложения в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материальные активы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602000)                   │ 13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. Движение непроизведенных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активов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1. Непроизведенные активы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300000)                   │ 15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емля (010301000)            │ 151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есурсы недр (010302000)     │ 152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очие непроизведенные активы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010303000)                  │ 153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2. Капитальные вложения в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произведенные активы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603000)                   │ 17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. Движение материальных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запасов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1. Материальные запасы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500000)                   │ 19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2. Изготовление материальных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асов (010604000)           │ 23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3. Материальные запасы в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ти (010703000)              │ 25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┴─────┴───────────┴────────┴───────┴─────┴─────────┴──────────┴────────┴─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503368 с. 5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2. Нефинансовые активы, составляющие имущество каз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┬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счета бюджетного │Код  │           Наличие на начало года           │          Поступление (увеличение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учета             │стро-├───────────┬────────┬───────┬─────┬─────────┼──────────┬────────┬────────┬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ки   │консолиди- │консоли-│бюджет │мест-│бюджет   │консолиди-│консоли-│бюджет  │мест-│бюдж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рованный   │дирован-│субъек-│ные  │террито- │рованный  │дирован-│субъек- │ные  │терри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бюджет     │ный бюд-│та Рос-│бюд- │риального│бюджет    │ный бюд-│та Рос- │бюд- │р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субъекта   │жет су- │сийской│жеты │государс-│субъекта  │жет су- │сийской │жеты │государ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Российской │бъекта  │Федера-│     │твенного │Российской│бъекта  │Федера- │     │тв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Федерации и│Российс-│ции    │     │внебюд-  │Федерации │Российс-│ции     │     │внебюд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бюджета    │кой Фе- │       │     │жетного  │и бюджета │кой Фе- │        │     │ж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территори- │дерации │       │     │фонда    │территори-│дерации │        │     │фон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ального    │        │       │     │         │ального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государс-  │        │       │     │         │государст-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твенного   │        │       │     │         │венного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внебюджет- │        │       │     │         │внебюджет-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ного фонда │        │       │     │         │ного фонда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               │  2  │     3     │   4    │   5   │  6  │    7    │    8     │   9    │   10   │ 11  │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Движение недвижимого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имущества казны       │ 31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1. Недвижимое имущество в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ставе имущества казны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801000)                   │ 32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2. Амортизация недвижимого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мущества в составе имущества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зны (010410000)             │ 330 │           │        │       │     │         │    X     │   X    │   X    │  X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Движение движимого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мущества в составе имущества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азны            │ 35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 Движимое имущество казны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оставе имущества казны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802000)                   │ 36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2. Амортизация движимого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мущества в составе имущества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зны (010411000)             │ 370 │           │        │       │     │         │    X     │   X    │   X    │  X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. Движение нематериальных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ктивов в составе имущества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казны             │ 41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1. Нематериальные активы в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ставе имущества казны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803000)                   │ 42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2. Амортизация  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материальных активов в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ставе имущества казны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412000)                   │ 430 │           │        │       │     │         │    X     │   X    │   X    │  X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 Непроизведенные активы в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ставе имущества казны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804000)                   │ 44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 Материальные запасы в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ставе имущества казны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805000)                   │ 45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┴─────┴───────────┴────────┴───────┴─────┴─────────┴──────────┴────────┴─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503368 с.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┬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счета бюджетного │Код  │            Выбытие (уменьшение)            │            Наличие на конец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учета             │стро-├───────────┬────────┬───────┬─────┬─────────┼──────────┬────────┬────────┬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ки   │консолиди- │консоли-│бюджет │мест-│бюджет   │консолиди-│консоли-│бюджет  │мест-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рованный   │дирован-│субъек-│ные  │террито- │рованный  │дирован-│субъек- │ные  │террит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бюджет     │ный бюд-│та Рос-│бюд- │риального│бюджет    │ный бюд-│та Рос- │бюд- │ри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субъекта   │жет су- │сийской│жеты │государс-│субъекта  │жет су- │сийской │жеты │государ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Российской │бъекта  │Федера-│     │твенного │Российской│бъекта  │Федера- │     │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Федерации и│Российс-│ции    │     │внебюд-  │Федерации │Российс-│ции     │     │внебюд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бюджета    │кой Фе- │       │     │жетного  │и бюджета │кой Фе- │        │     │ж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территори- │дерации │       │     │фонда    │территори-│дерации │        │     │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ального    │        │       │     │         │ального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государс-  │        │       │     │         │государст-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твенного   │        │       │     │         │венного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внебюджет- │        │       │     │         │внебюджет-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│</w:t>
      </w:r>
      <w:r>
        <w:rPr>
          <w:sz w:val="18"/>
          <w:szCs w:val="18"/>
        </w:rPr>
        <w:t>ного фонда │        │       │     │         │ного фонда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               │  2  │    13     │  14    │  15   │ 16  │   17    │    18    │   19   │   20   │ 21  │   2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Движение недвижимого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имущества казны       │ 31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1. Недвижимое имущество в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ставе имущества казны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801000)                   │ 32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2. Амортизация недвижимого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мущества в составе имущества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зны (010410000)             │ 33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Движение движимого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мущества в составе имущества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азны            │ 35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 Движимое имущество казны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оставе имущества казны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802000)                   │ 36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2. Амортизация движимого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мущества в составе имущества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зны (010411000)             │ 37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. Движение нематериальных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ктивов в составе имущества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казны             │ 41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1. Нематериальные активы в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ставе имущества казны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803000)                   │ 42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2. Амортизация       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материальных активов в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ставе имущества казны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412000)                   │ 43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 Непроизведенные активы в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ставе имущества казны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804000)                   │ 44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┼───────────┼────────┼───────┼─────┼─────────┼──────────┼────────┼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 Материальные запасы в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ставе имущества казны       │    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10805000)                   │ 450 │           │        │       │     │         │          │        │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┴─────┴───────────┴────────┴───────┴─────┴─────────┴──────────┴────────┴────────┴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9</Words>
  <Characters>51620</Characters>
  <CharactersWithSpaces>44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Министерство финансов Российской Федераци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ении нефинансовых активов консолидирован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