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19-нефтебаза Постановлением Госкомстата РФ от 03.09.2002 N 173, вступили в силу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19-нефтебаза Постановлением Госкомстата РФ от 23.05.2002 N 124, вступили в силу с 1 июл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</w:t>
      </w:r>
      <w:r>
        <w:rPr/>
        <w:t>Нарушение порядка представления статистической информ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а равно представление недостоверной статистической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влечет ответственность, установленную статьей 13.19 Кодек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</w:t>
      </w:r>
      <w:r>
        <w:rPr/>
        <w:t>Российской Федерации об административных правонарушения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</w:t>
      </w:r>
      <w:r>
        <w:rPr/>
        <w:t>от 30.12.2001 N 195-ФЗ, а также статьей 3 Зако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Российской Федерации от 13.05.92 N 2761 "Об ответствен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</w:t>
      </w:r>
      <w:r>
        <w:rPr/>
        <w:t>за нарушение порядка представления государствен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</w:t>
      </w:r>
      <w:r>
        <w:rPr/>
        <w:t>статистической отчетности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</w:t>
      </w:r>
      <w:r>
        <w:rPr/>
        <w:t>СВЕДЕНИЯ О ДВИЖЕНИИ ОТРАБОТАННЫХ НЕФТЕПРОДУК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</w:t>
      </w:r>
      <w:r>
        <w:rPr/>
        <w:t>за ___________________ 20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</w:t>
      </w:r>
      <w:r>
        <w:rPr/>
        <w:t>(нарастающим итогом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┐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яют:        │Сроки    │     │ Форма N 19-нефтеба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едстав-│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┼─────────┤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   │3 числа  │ 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ния │после    │ 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ефтебазы:               │отчетного│   от 26 декабря 2000 г. N 13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территориальному объеди-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ию, организации нефте-  │         │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ообеспечения Россий-│         │     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й Федерации             │         │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бъедине-  │12 чис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, организации нефтепро-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ктообеспечения Российской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П "ЦДУ ТЭК" Минэнерг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, ГП "Вторнефтепро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кт"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П "ЦДУ ТЭК" Минэнерго     │по согл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:                    │сова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МЦ Госкомстата России │программ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05679, г. Москва, Измай- │и срок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вское шоссе, 44)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944"/>
        <w:gridCol w:w="946"/>
        <w:gridCol w:w="944"/>
        <w:gridCol w:w="1351"/>
        <w:gridCol w:w="1215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по    </w:t>
              <w:br/>
              <w:t xml:space="preserve">ОКВЭ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 -    </w:t>
              <w:br/>
              <w:t>правовой</w:t>
              <w:br/>
              <w:t xml:space="preserve">формы   </w:t>
              <w:br/>
              <w:t>по ОКОП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</w:t>
              <w:br/>
              <w:t>собс-</w:t>
              <w:br/>
              <w:t>твен-</w:t>
              <w:br/>
              <w:t>ности</w:t>
              <w:br/>
              <w:t xml:space="preserve">по   </w:t>
              <w:br/>
              <w:t>ОКФС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704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инято отработанных нефтепродук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онна - 168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09"/>
        <w:gridCol w:w="1485"/>
        <w:gridCol w:w="811"/>
        <w:gridCol w:w="944"/>
        <w:gridCol w:w="1081"/>
        <w:gridCol w:w="809"/>
        <w:gridCol w:w="675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группы</w:t>
              <w:br/>
              <w:t xml:space="preserve">отработанных   </w:t>
              <w:br/>
              <w:t xml:space="preserve">нефтепродуктов  </w:t>
              <w:br/>
              <w:t xml:space="preserve">(ОНП)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группы</w:t>
              <w:br/>
              <w:t>ОНП по ОКП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от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фте-</w:t>
              <w:br/>
              <w:t xml:space="preserve">баз   </w:t>
              <w:br/>
              <w:t>других</w:t>
              <w:br/>
              <w:t xml:space="preserve">объе- </w:t>
              <w:br/>
              <w:t xml:space="preserve">дине- </w:t>
              <w:br/>
              <w:t xml:space="preserve">ний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С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>низа-</w:t>
              <w:br/>
              <w:t xml:space="preserve">ций  </w:t>
              <w:br/>
              <w:t>сель-</w:t>
              <w:br/>
              <w:t>ского</w:t>
              <w:br/>
              <w:t xml:space="preserve">хо-  </w:t>
              <w:br/>
              <w:t>зяйс-</w:t>
              <w:br/>
              <w:t xml:space="preserve">тв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х </w:t>
              <w:br/>
              <w:t xml:space="preserve">ор- </w:t>
              <w:br/>
              <w:t xml:space="preserve">га- </w:t>
              <w:br/>
              <w:t xml:space="preserve">ни- </w:t>
              <w:br/>
              <w:t xml:space="preserve">за- </w:t>
              <w:br/>
              <w:t xml:space="preserve">ций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а моторные     </w:t>
              <w:br/>
              <w:t xml:space="preserve">отработанные (ММО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58920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а индустриаль- </w:t>
              <w:br/>
              <w:t xml:space="preserve">ные отработанные   </w:t>
              <w:br/>
              <w:t xml:space="preserve">(МИО)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589202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есь нефтепродук- </w:t>
              <w:br/>
              <w:t xml:space="preserve">тов отработанных   </w:t>
              <w:br/>
              <w:t xml:space="preserve">(СНО)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589299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 прочим организациям относятся предприятия автомобильного транспорта, промышленные предприятия и д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вижение отработанных нефтепродук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онна - 16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1486"/>
        <w:gridCol w:w="1080"/>
        <w:gridCol w:w="945"/>
        <w:gridCol w:w="945"/>
        <w:gridCol w:w="809"/>
        <w:gridCol w:w="811"/>
        <w:gridCol w:w="1080"/>
        <w:gridCol w:w="1079"/>
        <w:gridCol w:w="811"/>
        <w:gridCol w:w="675"/>
        <w:gridCol w:w="1214"/>
        <w:gridCol w:w="108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группы отра-</w:t>
              <w:br/>
              <w:t xml:space="preserve">ботанных    </w:t>
              <w:br/>
              <w:t>нефтепродук-</w:t>
              <w:br/>
              <w:t xml:space="preserve">тов (ОНП)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группы</w:t>
              <w:br/>
              <w:t>ОНП по ОК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    </w:t>
              <w:br/>
              <w:t xml:space="preserve">начало </w:t>
              <w:br/>
              <w:t xml:space="preserve">отчет- </w:t>
              <w:br/>
              <w:t xml:space="preserve">ного   </w:t>
              <w:br/>
              <w:t xml:space="preserve">год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>пило с</w:t>
              <w:br/>
              <w:t>учетом</w:t>
              <w:br/>
              <w:t xml:space="preserve">исп-  </w:t>
              <w:br/>
              <w:t>равле-</w:t>
              <w:br/>
              <w:t xml:space="preserve">ния   </w:t>
              <w:br/>
              <w:t>качес-</w:t>
              <w:br/>
              <w:t xml:space="preserve">тва   </w:t>
            </w:r>
          </w:p>
        </w:tc>
        <w:tc>
          <w:tcPr>
            <w:tcW w:w="4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       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но</w:t>
              <w:br/>
              <w:t xml:space="preserve">другим  </w:t>
              <w:br/>
              <w:t xml:space="preserve">объеди- </w:t>
              <w:br/>
              <w:t xml:space="preserve">нениям  </w:t>
              <w:br/>
              <w:t xml:space="preserve">системы </w:t>
              <w:br/>
              <w:t xml:space="preserve">нефте-  </w:t>
              <w:br/>
              <w:t xml:space="preserve">продук- </w:t>
              <w:br/>
              <w:t xml:space="preserve">тообес- </w:t>
              <w:br/>
              <w:t xml:space="preserve">пече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    </w:t>
              <w:br/>
              <w:t xml:space="preserve">коне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ло-</w:t>
              <w:br/>
              <w:t xml:space="preserve">рег-  </w:t>
              <w:br/>
              <w:t xml:space="preserve">стан- </w:t>
              <w:br/>
              <w:t xml:space="preserve">циям  </w:t>
              <w:br/>
              <w:t>своего</w:t>
              <w:br/>
              <w:t xml:space="preserve">объе- </w:t>
              <w:br/>
              <w:t xml:space="preserve">дине- </w:t>
              <w:br/>
              <w:t xml:space="preserve">ния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пере- </w:t>
              <w:br/>
              <w:t xml:space="preserve">рабатываю- </w:t>
              <w:br/>
              <w:t xml:space="preserve">щим пред-  </w:t>
              <w:br/>
              <w:t xml:space="preserve">приятиям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аче-</w:t>
              <w:br/>
              <w:t xml:space="preserve">стве   </w:t>
              <w:br/>
              <w:t>котель-</w:t>
              <w:br/>
              <w:t xml:space="preserve">нопеч- </w:t>
              <w:br/>
              <w:t xml:space="preserve">ного   </w:t>
              <w:br/>
              <w:t>топлива</w:t>
              <w:br/>
              <w:t xml:space="preserve">потре- </w:t>
              <w:br/>
              <w:t>бителям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 xml:space="preserve">техно- </w:t>
              <w:br/>
              <w:t>логиче-</w:t>
              <w:br/>
              <w:t xml:space="preserve">ские-  </w:t>
              <w:br/>
              <w:t xml:space="preserve">нужды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конт-</w:t>
              <w:br/>
              <w:t>ракту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реге-</w:t>
              <w:br/>
              <w:t>нера-</w:t>
              <w:br/>
              <w:t xml:space="preserve">цию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а-</w:t>
              <w:br/>
              <w:t>чест-</w:t>
              <w:br/>
              <w:t xml:space="preserve">ве   </w:t>
              <w:br/>
              <w:t xml:space="preserve">топ- </w:t>
              <w:br/>
              <w:t xml:space="preserve">лива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ла мотор-</w:t>
              <w:br/>
              <w:t xml:space="preserve">ные отрабо- </w:t>
              <w:br/>
              <w:t>танные (ММО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58920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ла индус-</w:t>
              <w:br/>
              <w:t xml:space="preserve">триальные   </w:t>
              <w:br/>
              <w:t>отработанные</w:t>
              <w:br/>
              <w:t xml:space="preserve">(МИО)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5892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месь нефте-</w:t>
              <w:br/>
              <w:t xml:space="preserve">продуктов   </w:t>
              <w:br/>
              <w:t>отработанных</w:t>
              <w:br/>
              <w:t xml:space="preserve">(СНО)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58929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прав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емкостей под отработанные нефтепродукты (заполняется один раз в год, по состоянию на конец отчетного года)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фтебазах (05) ____________ шт. (код по ОКЕИ: штука - 796) (06) ____________ куб. м (код по ОКЕИ: куб. м - 11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автозаправочных станциях (07) ______ шт. (08) _____ куб. 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______________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2</Words>
  <Characters>6100</Characters>
  <CharactersWithSpaces>5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вижении отработанных нефтепродуктов. Форма № 19-нефтеб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