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бел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драм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вижении сотрудников УИС, имеющих специальные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реднего и старшего начальствующе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учреждения ил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 Личны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 От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был (откуд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тупил в должность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______ Личны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 От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был (откуд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тупил в должность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должение списка прибывш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ОМАНДИРОВ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 Личны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 От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омандирован (откуд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тупил в должность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______ Личны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 От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омандирован (откуд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тупил в должность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одолжение списка откомандиров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ЛИ СЛУЖБ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 Личны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 От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 прекращ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оответствии с Положением о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екращения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ей приказ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приказа ___________ дата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______ Личный ном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 Отче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 прекращ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оответствии с Положением о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рекращения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ей приказ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приказа ___________ дата __/__/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одолжение списка прекративших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отделения) кадр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________________ 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юстиции Российской Федерац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сотрудников уголовно-исполнительной системы, имеющих специальные звания среднего и старшего начальствующе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