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средств на счете по учету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егазовых доходо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485"/>
        <w:gridCol w:w="1215"/>
        <w:gridCol w:w="1350"/>
        <w:gridCol w:w="1081"/>
        <w:gridCol w:w="1080"/>
        <w:gridCol w:w="1214"/>
        <w:gridCol w:w="121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операции 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вид операции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    </w:t>
              <w:br/>
              <w:t xml:space="preserve">остаток </w:t>
              <w:br/>
              <w:t xml:space="preserve">средств </w:t>
              <w:br/>
              <w:t>на счете</w:t>
              <w:br/>
              <w:t>по учету</w:t>
              <w:br/>
              <w:t xml:space="preserve">средств </w:t>
              <w:br/>
              <w:t xml:space="preserve">НД &lt;1&gt;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а счет по  </w:t>
              <w:br/>
              <w:t xml:space="preserve">учету средств НД &lt;1&gt;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а по учету средств </w:t>
              <w:br/>
              <w:t xml:space="preserve">НД &lt;1&gt;    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Б/НД </w:t>
              <w:br/>
              <w:t xml:space="preserve">&lt;2&gt; со  </w:t>
              <w:br/>
              <w:t>счета по</w:t>
              <w:br/>
              <w:t xml:space="preserve">учету  </w:t>
              <w:br/>
              <w:t>СФБ 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РФ &lt;4&gt; со</w:t>
              <w:br/>
              <w:t xml:space="preserve">счета по </w:t>
              <w:br/>
              <w:t xml:space="preserve">учету  </w:t>
              <w:br/>
              <w:t xml:space="preserve">средств </w:t>
              <w:br/>
              <w:t xml:space="preserve">РФ &lt;4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ступ-</w:t>
              <w:br/>
              <w:t xml:space="preserve">лений  </w:t>
              <w:br/>
              <w:t xml:space="preserve">(ст. 3 </w:t>
              <w:br/>
              <w:t xml:space="preserve">+ ст.  </w:t>
              <w:br/>
              <w:t xml:space="preserve">4)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Т </w:t>
              <w:br/>
              <w:t xml:space="preserve">&lt;6&gt; на </w:t>
              <w:br/>
              <w:t>счет по</w:t>
              <w:br/>
              <w:t xml:space="preserve">учету </w:t>
              <w:br/>
              <w:t>СФБ &lt;3&gt;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Ф &lt;4&gt;</w:t>
              <w:br/>
              <w:t xml:space="preserve">на счет </w:t>
              <w:br/>
              <w:t>по учету</w:t>
              <w:br/>
              <w:t xml:space="preserve">средств </w:t>
              <w:br/>
              <w:t xml:space="preserve">РФ &lt;4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НБ  </w:t>
              <w:br/>
              <w:t xml:space="preserve">&lt;5&gt; на </w:t>
              <w:br/>
              <w:t xml:space="preserve">счет по </w:t>
              <w:br/>
              <w:t xml:space="preserve">учету  </w:t>
              <w:br/>
              <w:t xml:space="preserve">средств </w:t>
              <w:br/>
              <w:t xml:space="preserve">ФНБ &lt;5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выбытий </w:t>
              <w:br/>
              <w:t>(ст. 6 +</w:t>
              <w:br/>
              <w:t xml:space="preserve">ст. 7 + </w:t>
              <w:br/>
              <w:t xml:space="preserve">ст. 8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г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</w:t>
              <w:br/>
              <w:t xml:space="preserve">Минфина   </w:t>
              <w:br/>
              <w:t xml:space="preserve">России от </w:t>
              <w:br/>
              <w:t>дд.мм.гггг</w:t>
              <w:br/>
              <w:t xml:space="preserve">N 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учение </w:t>
              <w:br/>
              <w:t xml:space="preserve">Минфина   </w:t>
              <w:br/>
              <w:t xml:space="preserve">России от </w:t>
              <w:br/>
              <w:t>дд.мм.гггг</w:t>
              <w:br/>
              <w:t xml:space="preserve">N 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</w:t>
              <w:b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 </w:t>
              <w:br/>
              <w:t>(отчетная</w:t>
              <w:br/>
              <w:t xml:space="preserve">дат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</w:t>
              <w:br/>
              <w:t xml:space="preserve">2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начала      </w:t>
              <w:br/>
              <w:t xml:space="preserve">периода (стр. 2 +   </w:t>
              <w:br/>
              <w:t xml:space="preserve">стр. n)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Д - нефтегазовые доходы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ФБ/НД - средства федерального бюджета в размере, равном объему поступлений нефтегазовых до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ФБ - средства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Ф - Резерв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ФНБ - Фонд национального благо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Т - нефтегазовый трансф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финансов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движении средств на счете по учету средств нефтегазовых до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