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СРЕДСТВ НА СПЕЦИАЛЬНОМ СЧЕТЕ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Й ИЗБИРАТЕЛЬНОЙ КОМИССИИ ДЛЯ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ГО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ДАННЫХ СБЕР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боры депутатов Московской городск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одномандатного избирате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состоянию на "__" ___________ 2005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5"/>
        <w:gridCol w:w="1621"/>
        <w:gridCol w:w="1485"/>
        <w:gridCol w:w="1484"/>
        <w:gridCol w:w="2161"/>
        <w:gridCol w:w="202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     </w:t>
              <w:br/>
              <w:t xml:space="preserve">отчество кандидата, </w:t>
              <w:br/>
              <w:t xml:space="preserve">наименование        </w:t>
              <w:br/>
              <w:t xml:space="preserve">политической партии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оведения </w:t>
              <w:br/>
              <w:t xml:space="preserve">операции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средств     </w:t>
              <w:br/>
              <w:t xml:space="preserve">(в руб.) 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операции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</w:t>
              <w:br/>
              <w:t xml:space="preserve">операции      </w:t>
              <w:br/>
              <w:t xml:space="preserve">(платежный    </w:t>
              <w:br/>
              <w:t xml:space="preserve">документ)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</w:t>
              <w:br/>
              <w:t xml:space="preserve">на сче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</w:t>
              <w:br/>
              <w:t xml:space="preserve">со счета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ахов Валентин    </w:t>
              <w:br/>
              <w:t xml:space="preserve">Николаевич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0.200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0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      </w:t>
              <w:br/>
              <w:t xml:space="preserve">избирательного </w:t>
              <w:br/>
              <w:t xml:space="preserve">залог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от   </w:t>
              <w:br/>
              <w:t xml:space="preserve">14.10.2005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аткина Ирина     </w:t>
              <w:br/>
              <w:t xml:space="preserve">Ивановна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00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</w:t>
              <w:br/>
              <w:t xml:space="preserve">избирательного </w:t>
              <w:br/>
              <w:t xml:space="preserve">залога в фонд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>поручение N 45</w:t>
              <w:br/>
              <w:t xml:space="preserve">от 15.10.2005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Иван         </w:t>
              <w:br/>
              <w:t xml:space="preserve">Иванович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10.200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0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ие       </w:t>
              <w:br/>
              <w:t xml:space="preserve">избирательного </w:t>
              <w:br/>
              <w:t xml:space="preserve">залог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>поручение N 76</w:t>
              <w:br/>
              <w:t xml:space="preserve">от 17.10.2005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очкина Галина    </w:t>
              <w:br/>
              <w:t xml:space="preserve">Васильевна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10.200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00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в </w:t>
              <w:br/>
              <w:t xml:space="preserve">доход бюджета  </w:t>
              <w:br/>
              <w:t xml:space="preserve">города Москвы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>поручение N 81</w:t>
              <w:br/>
              <w:t xml:space="preserve">от 19.10.2005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вской       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избирательной        (подпись, дата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городской           (подпись, дата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осковская городская избирательная комиссия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средств на специальном счете Московской городской избирательной комиссии для внесения избирательного залога (на основании данных Сбер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