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СХ (баланс) - срочная сохранена без изменения (Приказ Росстата от 10.08.2009 N 166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СХ (баланс) - срочная, утвержденная Приказом Росстата от 18.08.2008 N 194, вводится в действие с отчета за январь - март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м Госкомстата РФ от 26.10.2001 N 77 утверждена Инструкция по заполнению формы N 1-сх (баланс) - срочна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</w:t>
      </w:r>
      <w:r>
        <w:rPr>
          <w:sz w:val="18"/>
          <w:szCs w:val="18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КОНФИДЕНЦИАЛЬНОСТЬ ГАРАНТИРУЕТСЯ ПОЛУЧАТЕЛЕМ ИНФОРМА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</w:t>
      </w:r>
      <w:r>
        <w:rPr>
          <w:sz w:val="18"/>
          <w:szCs w:val="18"/>
        </w:rPr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СВЕДЕНИЯ О ДВИЖЕНИИ ЗЕРНА И ПРОДУКТОВ ЕГО ПЕРЕРАБОТК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</w:t>
      </w:r>
      <w:r>
        <w:rPr>
          <w:sz w:val="18"/>
          <w:szCs w:val="18"/>
        </w:rPr>
        <w:t>с 1 января по 1 ___________ 20__ г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</w:t>
      </w:r>
      <w:r>
        <w:rPr>
          <w:sz w:val="18"/>
          <w:szCs w:val="18"/>
        </w:rPr>
        <w:t>(нарастающим итогом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┬───────────────┐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</w:t>
      </w:r>
      <w:r>
        <w:rPr>
          <w:sz w:val="18"/>
          <w:szCs w:val="18"/>
        </w:rPr>
        <w:t>Предоставляют:         │     Сроки     │   │  Форма N 1-С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</w:t>
      </w:r>
      <w:r>
        <w:rPr>
          <w:sz w:val="18"/>
          <w:szCs w:val="18"/>
        </w:rPr>
        <w:t>предоставления │   │   (баланс) 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├──────────────────────────────────┼───────────────┤   │    </w:t>
      </w:r>
      <w:r>
        <w:rPr>
          <w:sz w:val="18"/>
          <w:szCs w:val="18"/>
        </w:rPr>
        <w:t>сроч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юридические лица, осуществляющие  │    7 числа    │   └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купку, хранение, переработку    │     посл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ерна, продуктов переработки      │   отчетного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ерна:                            │    периода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территориальному органу       │               │  от 18.08.2008 N 19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осстата в субъекте Российской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Федерации по установленному им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адресу                  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│               │   </w:t>
      </w:r>
      <w:r>
        <w:rPr>
          <w:sz w:val="18"/>
          <w:szCs w:val="18"/>
        </w:rPr>
        <w:t>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               │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│               │   │   </w:t>
      </w:r>
      <w:r>
        <w:rPr>
          <w:sz w:val="18"/>
          <w:szCs w:val="18"/>
        </w:rPr>
        <w:t>Квартальн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┴───────────────┘   └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700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1004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Раздел 1. Приход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Код по ОКЕИ: тонна - 16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┬──────┬─────────────┬─────────┬─────────────────────────────────────────────────────────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именование│  N   │     Код     │ Наличие │             Поступило нарастающим итогом с начала года             │ Ит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ультур и  │строки│продукции по │  на 1   ├───────────┬───────────┬──────────────────────────┬──────────┬──────┤приход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вида    │      │    ОКПД     │ января  │    от     │по импорту │  из республик в составе  │    по    │прочий│включ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дукции  │      │             │         │поставщиков│           │  Российской Федерации,   │семенному │приход│налич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│      │             │         │   </w:t>
      </w:r>
      <w:r>
        <w:rPr>
          <w:sz w:val="18"/>
          <w:szCs w:val="18"/>
        </w:rPr>
        <w:t>своей   │           │     краев, областей      │обмену, в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   │             │         │</w:t>
      </w:r>
      <w:r>
        <w:rPr>
          <w:sz w:val="18"/>
          <w:szCs w:val="18"/>
        </w:rPr>
        <w:t>территории ├─────┬─────┼─────┬────────────────────┤ обмен на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│      │             │         │    </w:t>
      </w:r>
      <w:r>
        <w:rPr>
          <w:sz w:val="18"/>
          <w:szCs w:val="18"/>
        </w:rPr>
        <w:t>&lt;*&gt;    │ из  │ из  │всего│    в том числе     │комбикорма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   │             │         │           │</w:t>
      </w:r>
      <w:r>
        <w:rPr>
          <w:sz w:val="18"/>
          <w:szCs w:val="18"/>
        </w:rPr>
        <w:t>стран│стран│     │    поступило от    │    и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│      │             │         │           │ </w:t>
      </w:r>
      <w:r>
        <w:rPr>
          <w:sz w:val="18"/>
          <w:szCs w:val="18"/>
        </w:rPr>
        <w:t>вне │ СНГ │     │сельскохозяйственных│зернофураж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│      │             │         │           │ </w:t>
      </w:r>
      <w:r>
        <w:rPr>
          <w:sz w:val="18"/>
          <w:szCs w:val="18"/>
        </w:rPr>
        <w:t>СНГ │     │     │    предприятий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─┼─────────────┼─────────┼───────────┼─────┼─────┼─────┼──────────────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1      │  2   │      3      │    4    │     5     │  6  │  7  │  8  │         9          │    10    │  11  │   12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─┼─────────────┼─────────┼───────────┼─────┼─────┼─────┼──────────────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ерно -     │  01  │   01.11.1   │         │           │     │     │     │             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      │      │             │         │           │     │     │     │             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─┼─────────────┼─────────┼───────────┼─────┼─────┼─────┼──────────────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.ч.    │  02  │  01.11.01   │         │           │     │     │     │             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шеница   │      │    &lt;***&gt;    │         │           │     │     │     │             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─┼─────────────┼─────────┼───────────┼─────┼─────┼─────┼──────────────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ука &lt;**&gt;   │  03  │15.61.21.101 │         │           │     │     │     │             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│      │    </w:t>
      </w:r>
      <w:r>
        <w:rPr>
          <w:sz w:val="18"/>
          <w:szCs w:val="18"/>
        </w:rPr>
        <w:t>&lt;***&gt;    │         │           │     │     │     │             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─┼─────────────┼─────────┼───────────┼─────┼─────┼─────┼──────────────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рупа &lt;**&gt;  │  04  │15.61.31.101 │         │           │     │     │     │             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│      │    </w:t>
      </w:r>
      <w:r>
        <w:rPr>
          <w:sz w:val="18"/>
          <w:szCs w:val="18"/>
        </w:rPr>
        <w:t>&lt;***&gt;    │         │           │     │     │     │             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┴──────┴─────────────┴─────────┴───────────┴─────┴─────┴─────┴────────────────────┴──────────┴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**&gt; Локальный код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гр. 12 = сумма граф 4 + 5 + 6 + 7 + 8 + 10 + 11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Раздел 2. Расход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Код по ОКЕИ: тонна - 16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┬──────┬─────────────┬───────────────────────────┬────────┬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именование│  N   │     Код     │         Отгружено         │Отпущено│           Использовано для переработки н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ультур и  │строки│  продукции  ├────────────┬──────────────┤   на   ├──────────┬───────────┬──────┬────┬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вида    │      │   по ОКПД   │в республики│  на экспорт  │посевные│  муку,   │комбикорма,│спирт │пиво│крахмал│  прочу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дукции  │      │             │ в составе  ├───────┬──────┤  цели  │  крупу,  │   дерть,  │      │    │       │продукци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│      │             │ </w:t>
      </w:r>
      <w:r>
        <w:rPr>
          <w:sz w:val="18"/>
          <w:szCs w:val="18"/>
        </w:rPr>
        <w:t>Российской │   в   │  в   │        │макаронные│  фуражную │      │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│      │             │ </w:t>
      </w:r>
      <w:r>
        <w:rPr>
          <w:sz w:val="18"/>
          <w:szCs w:val="18"/>
        </w:rPr>
        <w:t>Федерации, │страны │страны│        │ изделия  │ муку и др.│      │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│      │             │   </w:t>
      </w:r>
      <w:r>
        <w:rPr>
          <w:sz w:val="18"/>
          <w:szCs w:val="18"/>
        </w:rPr>
        <w:t>края,    │вне СНГ│  СНГ │        │          │  кормовую │      │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│      │             │  </w:t>
      </w:r>
      <w:r>
        <w:rPr>
          <w:sz w:val="18"/>
          <w:szCs w:val="18"/>
        </w:rPr>
        <w:t>области   │       │      │        │          │ продукцию │      │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─┼─────────────┼────────────┼───────┼──────┼────────┼──────────┼───────────┼──────┼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1      │  2   │      3      │     13     │  14   │  15  │   16   │    17    │     18    │  19  │ 20 │  21   │    22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─┼─────────────┼────────────┼───────┼──────┼────────┼──────────┼───────────┼──────┼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ерно -     │  01  │   01.11.1   │            │       │      │        │          │           │      │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      │      │             │            │       │      │        │          │           │      │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─┼─────────────┼────────────┼───────┼──────┼────────┼──────────┼───────────┼──────┼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.ч.    │  02  │  01.11.01   │            │       │      │        │          │           │      │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шеница   │      │    &lt;***&gt;    │            │       │      │        │          │           │      │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─┼─────────────┼────────────┼───────┼──────┼────────┼──────────┼───────────┼──────┼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ука &lt;**&gt;   │  03  │15.61.21.101 │            │       │      │        │          │           │      │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│      │    </w:t>
      </w:r>
      <w:r>
        <w:rPr>
          <w:sz w:val="18"/>
          <w:szCs w:val="18"/>
        </w:rPr>
        <w:t>&lt;***&gt;    │            │       │      │        │          │           │      │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─┼─────────────┼────────────┼───────┼──────┼────────┼──────────┼───────────┼──────┼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рупа &lt;**&gt;  │  04  │15.61.31.101 │            │       │      │        │          │           │      │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│      │    </w:t>
      </w:r>
      <w:r>
        <w:rPr>
          <w:sz w:val="18"/>
          <w:szCs w:val="18"/>
        </w:rPr>
        <w:t>&lt;***&gt;    │            │       │      │        │          │           │      │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┴──────┴─────────────┴────────────┴───────┴──────┴────────┴──────────┴───────────┴──────┴────┴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┬──────┬─────────────┬────────────────┬───────┬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именование│  N   │Код продукции│   Потери при   │Прочий │ Итого  │ Налич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ультур и  │строки│   по ОКПД   │   хранении и   │расход │расхода │на кон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вида    │      │             │транспортировке,│       │        │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дукции  │      │             │   убыль при    │       │        │ пери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│      │             │   </w:t>
      </w:r>
      <w:r>
        <w:rPr>
          <w:sz w:val="18"/>
          <w:szCs w:val="18"/>
        </w:rPr>
        <w:t>подработке   │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│      │             │    </w:t>
      </w:r>
      <w:r>
        <w:rPr>
          <w:sz w:val="18"/>
          <w:szCs w:val="18"/>
        </w:rPr>
        <w:t>и сушке     │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─┼─────────────┼────────────────┼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1      │  2   │      3      │       23       │  24   │   25   │   2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─┼─────────────┼────────────────┼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ерно -     │  01  │   01.11.1   │                │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      │      │             │                │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─┼─────────────┼────────────────┼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.ч.    │  02  │  01.11.01   │                │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шеница   │      │    &lt;***&gt;    │                │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─┼─────────────┼────────────────┼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ука &lt;**&gt;   │  03  │15.61.21.101 │                │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│      │    </w:t>
      </w:r>
      <w:r>
        <w:rPr>
          <w:sz w:val="18"/>
          <w:szCs w:val="18"/>
        </w:rPr>
        <w:t>&lt;***&gt;    │                │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─┼─────────────┼────────────────┼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рупа &lt;**&gt;  │  04  │15.61.31.101 │                │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│      │    </w:t>
      </w:r>
      <w:r>
        <w:rPr>
          <w:sz w:val="18"/>
          <w:szCs w:val="18"/>
        </w:rPr>
        <w:t>&lt;***&gt;    │                │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┴──────┴─────────────┴────────────────┴───────┴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Включая закупку и возврат ссуд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*&gt; 1 раз в год за январь - декабрь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**&gt; Локальный код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гр. 25 = сумма граф с 13 по 24; гр. 26 = гр. 12 - гр. 25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Раздел 3. Сведения о вывозе зерна, муки и крупы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Код по ОКЕИ: тонна - 168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755"/>
        <w:gridCol w:w="3105"/>
        <w:gridCol w:w="1349"/>
      </w:tblGrid>
      <w:tr>
        <w:trPr>
          <w:trHeight w:val="360" w:hRule="atLeast"/>
          <w:cantSplit w:val="true"/>
        </w:trPr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продукции       </w:t>
              <w:br/>
              <w:t xml:space="preserve">и наименование территории </w:t>
            </w:r>
          </w:p>
        </w:tc>
        <w:tc>
          <w:tcPr>
            <w:tcW w:w="6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везено за пределы субъекта         </w:t>
              <w:br/>
              <w:t xml:space="preserve">Российской Федерации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4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территории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КАТО (заполняется </w:t>
              <w:br/>
              <w:t xml:space="preserve">органами статистики)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КСМ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рно - всего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по территориям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наименование субъектов    </w:t>
              <w:br/>
              <w:t xml:space="preserve">Российской Федерации,      </w:t>
              <w:br/>
              <w:t xml:space="preserve">государств - участников    </w:t>
              <w:br/>
              <w:t xml:space="preserve">СНГ, стран вне СНГ)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ука - всего &lt;*&gt;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по территориям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наименование субъектов    </w:t>
              <w:br/>
              <w:t xml:space="preserve">Российской Федерации,      </w:t>
              <w:br/>
              <w:t xml:space="preserve">государств - участников    </w:t>
              <w:br/>
              <w:t xml:space="preserve">СНГ, стран вне СНГ)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упа - всего &lt;*&gt;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по территориям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наименование субъектов    </w:t>
              <w:br/>
              <w:t xml:space="preserve">Российской Федерации,      </w:t>
              <w:br/>
              <w:t xml:space="preserve">государств - участников    </w:t>
              <w:br/>
              <w:t xml:space="preserve">СНГ, стран вне СНГ)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1 раз в год за январь - декабрь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5</Words>
  <Characters>13943</Characters>
  <CharactersWithSpaces>118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1:00Z</dcterms:created>
  <dc:creator>Федеральная служба государственной статистики</dc:creator>
  <dc:description/>
  <dc:language>en-US</dc:language>
  <cp:lastModifiedBy/>
  <dcterms:modified xsi:type="dcterms:W3CDTF">2011-10-30T14:21:00Z</dcterms:modified>
  <cp:revision>2</cp:revision>
  <dc:subject>Сведения</dc:subject>
  <dc:title>Сведения о движении зерна и продуктов его переработки. Форма № 1-СХ (баланс) — срочная (кварта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