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ВИЖИМОМ ИМУЩЕСТВЕ И ИНЫХ ПРАВАХ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ИМОЕ ИМУЩЕСТВО, ПЕРВОНАЧАЛЬНАЯ СТОИМОСТЬ КОТОР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ВЫШАЕТ 200 ТЫС. РУБЛЕЙ (КРОМЕ АКЦИЙ И ВКЛАДОВ/ДОЛЕЙ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СОБО ЦЕННОЕ ДВИЖИМОЕ ИМУЩЕСТВО (НЕЗАВИСИМ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ЕГО СТОИМ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809"/>
        <w:gridCol w:w="1081"/>
        <w:gridCol w:w="809"/>
        <w:gridCol w:w="1081"/>
        <w:gridCol w:w="1350"/>
        <w:gridCol w:w="1214"/>
        <w:gridCol w:w="946"/>
        <w:gridCol w:w="1080"/>
        <w:gridCol w:w="944"/>
        <w:gridCol w:w="1081"/>
        <w:gridCol w:w="539"/>
        <w:gridCol w:w="540"/>
        <w:gridCol w:w="1485"/>
        <w:gridCol w:w="1485"/>
        <w:gridCol w:w="811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  </w:t>
              <w:br/>
              <w:t xml:space="preserve">номер феде-  </w:t>
              <w:br/>
              <w:t>рального иму-</w:t>
              <w:br/>
              <w:t>щества (РНФИ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-</w:t>
              <w:br/>
              <w:t>ный регистра-</w:t>
              <w:br/>
              <w:t xml:space="preserve">ционный знак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>ный номер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,</w:t>
              <w:br/>
              <w:t>моде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обладатель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- основания   </w:t>
              <w:br/>
              <w:t xml:space="preserve">возникновения права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наиме- </w:t>
              <w:br/>
              <w:t>нование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а соб-</w:t>
              <w:br/>
              <w:t>ственности</w:t>
              <w:br/>
              <w:t xml:space="preserve">РФ  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го вещного  </w:t>
              <w:br/>
              <w:t xml:space="preserve">права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рав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-</w:t>
              <w:br/>
              <w:t xml:space="preserve">мент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5"/>
        <w:gridCol w:w="1215"/>
        <w:gridCol w:w="811"/>
        <w:gridCol w:w="1620"/>
        <w:gridCol w:w="1620"/>
        <w:gridCol w:w="1484"/>
        <w:gridCol w:w="1621"/>
        <w:gridCol w:w="1350"/>
        <w:gridCol w:w="1350"/>
        <w:gridCol w:w="1079"/>
        <w:gridCol w:w="1351"/>
        <w:gridCol w:w="539"/>
        <w:gridCol w:w="541"/>
        <w:gridCol w:w="810"/>
        <w:gridCol w:w="1750"/>
      </w:tblGrid>
      <w:tr>
        <w:trPr>
          <w:trHeight w:val="600" w:hRule="atLeast"/>
          <w:cantSplit w:val="true"/>
        </w:trPr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(тыс. руб.)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ное наследие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  <w:br/>
              <w:t xml:space="preserve">основания </w:t>
              <w:br/>
              <w:t>изъятия из</w:t>
              <w:br/>
              <w:t xml:space="preserve">оборота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 xml:space="preserve">основания </w:t>
              <w:br/>
              <w:t>ограничения</w:t>
              <w:br/>
              <w:t xml:space="preserve">из оборота </w:t>
            </w:r>
          </w:p>
        </w:tc>
        <w:tc>
          <w:tcPr>
            <w:tcW w:w="87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е/изъятие из оборота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</w:t>
              <w:br/>
              <w:t>началь-</w:t>
              <w:br/>
              <w:t xml:space="preserve">на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историко-  </w:t>
              <w:br/>
              <w:t>культурного</w:t>
              <w:br/>
              <w:t xml:space="preserve">значения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 </w:t>
              <w:br/>
              <w:t>ционный но-</w:t>
              <w:br/>
              <w:t>мер объекта</w:t>
              <w:br/>
              <w:t>культурного</w:t>
              <w:br/>
              <w:t xml:space="preserve">наследия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гра-</w:t>
              <w:br/>
              <w:t xml:space="preserve">ничения/ </w:t>
              <w:br/>
              <w:t>обремене-</w:t>
              <w:br/>
              <w:t xml:space="preserve">ния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-</w:t>
              <w:br/>
              <w:t xml:space="preserve">никнове- </w:t>
              <w:br/>
              <w:t xml:space="preserve">ния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екра-</w:t>
              <w:br/>
              <w:t xml:space="preserve">щения  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 пользу которого</w:t>
              <w:br/>
              <w:t>установлено ограничение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 xml:space="preserve">основания  </w:t>
              <w:br/>
              <w:t>ограничения/</w:t>
              <w:br/>
              <w:t xml:space="preserve">обреме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/</w:t>
              <w:br/>
              <w:t>ОГРИП</w:t>
            </w:r>
          </w:p>
        </w:tc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4</Characters>
  <CharactersWithSpaces>1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Федеральное агентство по атомной энерги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вижимом имуществе Росатома и иных правах. Движимое имущество, первоначальная стоимость которого превышает 200 тыс. рублей (кроме акций и вкладов/долей), и особо ценное движимое имущество (независимо от его стоим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