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ВИЖИМОМ ИМУЩЕСТВЕ И ИНЫХ ПРАВАХ. А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810"/>
        <w:gridCol w:w="1079"/>
        <w:gridCol w:w="945"/>
        <w:gridCol w:w="540"/>
        <w:gridCol w:w="1485"/>
        <w:gridCol w:w="1350"/>
        <w:gridCol w:w="542"/>
        <w:gridCol w:w="1484"/>
        <w:gridCol w:w="1350"/>
        <w:gridCol w:w="1080"/>
        <w:gridCol w:w="1215"/>
        <w:gridCol w:w="674"/>
        <w:gridCol w:w="1351"/>
        <w:gridCol w:w="1215"/>
        <w:gridCol w:w="945"/>
        <w:gridCol w:w="1080"/>
        <w:gridCol w:w="810"/>
        <w:gridCol w:w="540"/>
        <w:gridCol w:w="53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  </w:t>
              <w:br/>
              <w:t xml:space="preserve">номер феде-  </w:t>
              <w:br/>
              <w:t>рального иму-</w:t>
              <w:br/>
              <w:t>щества (РНФИ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кновенные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легированные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</w:t>
              <w:br/>
              <w:t xml:space="preserve">устав- </w:t>
              <w:br/>
              <w:t>ном ка-</w:t>
              <w:br/>
              <w:t>питале,</w:t>
              <w:br/>
              <w:t>процен-</w:t>
              <w:br/>
              <w:t xml:space="preserve">тов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>писки из</w:t>
              <w:br/>
              <w:t xml:space="preserve">реестра </w:t>
            </w:r>
          </w:p>
        </w:tc>
        <w:tc>
          <w:tcPr>
            <w:tcW w:w="7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онерное общество (эмитент)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.</w:t>
              <w:br/>
              <w:t xml:space="preserve">номера  </w:t>
              <w:br/>
              <w:t xml:space="preserve">выпуск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-</w:t>
              <w:br/>
              <w:t>ная стои-</w:t>
              <w:br/>
              <w:t xml:space="preserve">мость    </w:t>
              <w:br/>
              <w:t xml:space="preserve">(руб.)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.</w:t>
              <w:br/>
              <w:t xml:space="preserve">номера  </w:t>
              <w:br/>
              <w:t xml:space="preserve">выпуск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-</w:t>
              <w:br/>
              <w:t>ная стои-</w:t>
              <w:br/>
              <w:t xml:space="preserve">мость    </w:t>
              <w:br/>
              <w:t xml:space="preserve">(руб.)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гос.</w:t>
              <w:br/>
              <w:t xml:space="preserve">регист-  </w:t>
              <w:br/>
              <w:t xml:space="preserve">ра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/</w:t>
              <w:br/>
              <w:t xml:space="preserve">фак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540"/>
        <w:gridCol w:w="1484"/>
        <w:gridCol w:w="1486"/>
        <w:gridCol w:w="810"/>
        <w:gridCol w:w="1214"/>
        <w:gridCol w:w="676"/>
        <w:gridCol w:w="1214"/>
        <w:gridCol w:w="676"/>
        <w:gridCol w:w="1215"/>
        <w:gridCol w:w="1350"/>
        <w:gridCol w:w="1350"/>
        <w:gridCol w:w="1080"/>
        <w:gridCol w:w="1350"/>
        <w:gridCol w:w="540"/>
        <w:gridCol w:w="540"/>
        <w:gridCol w:w="810"/>
        <w:gridCol w:w="1753"/>
      </w:tblGrid>
      <w:tr>
        <w:trPr>
          <w:trHeight w:val="60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бладатель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- основания   </w:t>
              <w:br/>
              <w:t xml:space="preserve">возникновения права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ый </w:t>
              <w:br/>
              <w:t xml:space="preserve">держатель  </w:t>
            </w:r>
          </w:p>
        </w:tc>
        <w:tc>
          <w:tcPr>
            <w:tcW w:w="99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а соб-</w:t>
              <w:br/>
              <w:t>ственности</w:t>
              <w:br/>
              <w:t xml:space="preserve">РФ 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го вещного  </w:t>
              <w:br/>
              <w:t xml:space="preserve">права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част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а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 xml:space="preserve">мент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ое агентство по атомной энерг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имом имуществе Росатома и иных правах. А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