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о содержан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составления па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ого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ЭКСПЛУАТАЦИОННАЯ ТЕХ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1080"/>
        <w:gridCol w:w="364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(тип) механизма</w:t>
              <w:br/>
              <w:t xml:space="preserve">(машины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, на которых  </w:t>
              <w:br/>
              <w:t xml:space="preserve">используются механизмы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2</Characters>
  <CharactersWithSpaces>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Федеральный горный и промышленный надзор России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 эксплуатационной технике. Форма №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