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ежедневном учете лиц, отбывающих обяз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справительные) работы за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810"/>
        <w:gridCol w:w="1350"/>
        <w:gridCol w:w="1755"/>
        <w:gridCol w:w="1754"/>
        <w:gridCol w:w="1620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</w:t>
              <w:br/>
              <w:t xml:space="preserve">месяц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лено</w:t>
              <w:br/>
              <w:t xml:space="preserve">на уч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о</w:t>
              <w:br/>
              <w:t xml:space="preserve">с  </w:t>
              <w:br/>
              <w:t>уч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состоит </w:t>
              <w:br/>
              <w:t xml:space="preserve">на учет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длежат </w:t>
              <w:br/>
              <w:t xml:space="preserve">привлечению </w:t>
              <w:br/>
              <w:t xml:space="preserve">к отбыванию </w:t>
              <w:br/>
              <w:t xml:space="preserve">наказани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т  </w:t>
              <w:br/>
              <w:t xml:space="preserve">привлечению </w:t>
              <w:br/>
              <w:t xml:space="preserve">к отбыванию </w:t>
              <w:br/>
              <w:t xml:space="preserve">наказ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ы </w:t>
              <w:br/>
              <w:t>к отбыванию</w:t>
              <w:br/>
              <w:t xml:space="preserve">наказ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 xml:space="preserve">списоч- </w:t>
              <w:br/>
              <w:t>ная чис-</w:t>
              <w:br/>
              <w:t>ленност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юстиции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ежедневном учете лиц, отбывающих обязательные (исправительные) работ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