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Распоряжению Централь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аможенного управл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1 декабря 2004 г. N 35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СВЕДЕНИЯ ЗА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(месяц, год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1728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0"/>
        <w:gridCol w:w="810"/>
        <w:gridCol w:w="1350"/>
        <w:gridCol w:w="1890"/>
        <w:gridCol w:w="2430"/>
        <w:gridCol w:w="1620"/>
        <w:gridCol w:w="1889"/>
        <w:gridCol w:w="1756"/>
        <w:gridCol w:w="2295"/>
        <w:gridCol w:w="2158"/>
      </w:tblGrid>
      <w:tr>
        <w:trPr>
          <w:trHeight w:val="120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Таможня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N ГТД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товара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</w:t>
              <w:br/>
              <w:t xml:space="preserve">товара  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    </w:t>
              <w:br/>
              <w:t xml:space="preserve">объекта          </w:t>
              <w:br/>
              <w:t xml:space="preserve">интеллектуальной </w:t>
              <w:br/>
              <w:t xml:space="preserve">собственности,   </w:t>
              <w:br/>
              <w:t xml:space="preserve">N свидетельства  </w:t>
              <w:br/>
              <w:t xml:space="preserve">о регистрации на </w:t>
              <w:br/>
              <w:t xml:space="preserve">территории       </w:t>
              <w:br/>
              <w:t xml:space="preserve">Российской       </w:t>
              <w:br/>
              <w:t xml:space="preserve">Федерации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аможенный </w:t>
              <w:br/>
              <w:t xml:space="preserve">режим      </w:t>
              <w:br/>
              <w:t>(процедура)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правитель, </w:t>
              <w:br/>
              <w:t xml:space="preserve">страна    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лучатель, </w:t>
              <w:br/>
              <w:t xml:space="preserve">страна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Лицо,           </w:t>
              <w:br/>
              <w:t xml:space="preserve">ответственное   </w:t>
              <w:br/>
              <w:t xml:space="preserve">за финансовое   </w:t>
              <w:br/>
              <w:t xml:space="preserve">урегулирование, </w:t>
              <w:br/>
              <w:t xml:space="preserve">страна          </w:t>
            </w:r>
          </w:p>
        </w:tc>
        <w:tc>
          <w:tcPr>
            <w:tcW w:w="2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кумент,      </w:t>
              <w:br/>
              <w:t xml:space="preserve">подтверждающий </w:t>
              <w:br/>
              <w:t xml:space="preserve">согласие       </w:t>
              <w:br/>
              <w:t>правообладателя</w:t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     </w:t>
            </w:r>
          </w:p>
        </w:tc>
        <w:tc>
          <w:tcPr>
            <w:tcW w:w="2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     </w:t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сего случаев перемещения товаров, содержащих объекты интеллектуальной собственности, внесенные в таможенный реестр объектов интеллектуальной собственности (в том числе обладающих признаками контрафактных): ____________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44</Words>
  <Characters>964</Characters>
  <CharactersWithSpaces>82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51:00Z</dcterms:created>
  <dc:creator>Центральное таможенное управление Федеральной таможенной службы</dc:creator>
  <dc:description/>
  <dc:language>en-US</dc:language>
  <cp:lastModifiedBy/>
  <dcterms:modified xsi:type="dcterms:W3CDTF">2011-10-30T14:51:00Z</dcterms:modified>
  <cp:revision>2</cp:revision>
  <dc:subject>Сведения</dc:subject>
  <dc:title>Сведения о фактах перемещения товаров, содержащих объекты интеллектуальной собственно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