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ММ-3-6/31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ившего выдачу, замену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)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фактах первичной выдачи или за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а, удостоверяющего личност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5"/>
        <w:gridCol w:w="946"/>
        <w:gridCol w:w="1755"/>
        <w:gridCol w:w="1485"/>
        <w:gridCol w:w="1619"/>
        <w:gridCol w:w="1215"/>
        <w:gridCol w:w="1216"/>
        <w:gridCol w:w="1215"/>
        <w:gridCol w:w="1755"/>
        <w:gridCol w:w="1215"/>
        <w:gridCol w:w="1214"/>
        <w:gridCol w:w="1755"/>
      </w:tblGrid>
      <w:tr>
        <w:trPr>
          <w:trHeight w:val="9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N </w:t>
              <w:br/>
              <w:t>п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выданного</w:t>
              <w:br/>
              <w:t xml:space="preserve">паспорта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замененного</w:t>
              <w:br/>
              <w:t>(утраченного) паспорта</w:t>
              <w:br/>
              <w:t xml:space="preserve">(свидетельства о   </w:t>
              <w:br/>
              <w:t xml:space="preserve">рождении, иного   </w:t>
              <w:br/>
              <w:t xml:space="preserve">документа, в случае </w:t>
              <w:br/>
              <w:t xml:space="preserve">первичной выдачи   </w:t>
              <w:br/>
              <w:t xml:space="preserve">паспорта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 xml:space="preserve">(мужск. </w:t>
              <w:br/>
              <w:t xml:space="preserve">- М,  </w:t>
              <w:br/>
              <w:t>женск. -</w:t>
              <w:br/>
              <w:t xml:space="preserve">Ж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регистрации </w:t>
              <w:br/>
              <w:t xml:space="preserve">по месту  </w:t>
              <w:br/>
              <w:t xml:space="preserve">жительства </w:t>
              <w:br/>
              <w:t>(пребывани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ричины </w:t>
              <w:br/>
              <w:t xml:space="preserve">замены </w:t>
              <w:br/>
              <w:t>(выдачи)</w:t>
              <w:br/>
              <w:t>паспор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 xml:space="preserve">дата    </w:t>
              <w:br/>
              <w:t xml:space="preserve">выдачи  </w:t>
              <w:br/>
              <w:t>паспор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прежних   </w:t>
              <w:br/>
              <w:t>персональных</w:t>
              <w:br/>
              <w:t xml:space="preserve">данных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(указанная в</w:t>
              <w:br/>
              <w:t xml:space="preserve">документе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          (Ф.И.О., подпись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полнения формы З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А: проставляется порядковый номер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Б: Заполняется в три строки: 1-я - Фамилия, 2-я - Имя, 3-я - Отчество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: заполняется в две строки: 1-я - 4 первые цифры паспорта, 2-я - 6 послед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2, 4, 6, 10: Заполняются в три строки: 1-я - день, 2-я - месяц (название месяца записывается словом), 3-я -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: Заполняется аналогично графе 1, если паспорт, выданный ранее,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полняются реквизиты выданного ранее паспорта образца 1974 года, свидетельства о рождении или иного документа в случае первичной выдачи паспорта: 1-я строка - серия, 2-я -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: Если пол мужской, проставляется буква М, если женский - 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: Указываются: страна, регион, название населенно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8: Указываются: "1" - если регистрация по месту жительства, "2" - если регистрация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, название населенного пункта, название улицы, номер дома, номер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9: Указывается код, соответствующий одной из причин замены (выдачи) па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изменение ФИ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изменение сведений о дате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изменение сведений о месте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изменение по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непригодность документа, удостоверяющего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обнаружение неточностей или ошибочности, произведенных в документе, удостоверяющем личность, запис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иная прич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выдача паспорта по достижении 14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замена паспорта по достижении возраста (20 или 45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выдача паспорта в связи с приобретением граждан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выдача в связи с утр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0: Указывается фактическая дата выдачи паспорта в соответствии с отметкой в реквизите "Паспорт серии _____ N ______ от "__" _______ 20__ г. получил(а) _____ подпись "__" _______ 20__ г." заявления о выдаче (замене) паспорта по форме N 1П (приложение N 1 к административному регламенту, утвержденному Приказом МВД России от 28.12.2006 N 1105, зарегистрирован в Минюсте России 08.02.2006, регистрационный N 89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1: В случае изменения персональных данных указываются прежние данные (фамилия, имя или отчество, дата, место рождения, пол), содержащиеся в замененном паспорте или в Свидетельстве о рождении, на основании которого был выдан паспор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6</Characters>
  <CharactersWithSpaces>3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ах первичной выдачи или замены документа, удостоверяющего личность гражданина Российской Федерации на территории Российской Федерации. Форма № З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