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истеме учета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уковский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КТАХ ВЫДАЧИ И ЗАМЕНЫ ПАСПОРТА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В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 ПО _______ 20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2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215"/>
        <w:gridCol w:w="1215"/>
        <w:gridCol w:w="539"/>
        <w:gridCol w:w="1620"/>
        <w:gridCol w:w="1485"/>
        <w:gridCol w:w="1351"/>
        <w:gridCol w:w="1349"/>
        <w:gridCol w:w="1756"/>
        <w:gridCol w:w="539"/>
        <w:gridCol w:w="1351"/>
        <w:gridCol w:w="1349"/>
        <w:gridCol w:w="1351"/>
        <w:gridCol w:w="1754"/>
        <w:gridCol w:w="541"/>
        <w:gridCol w:w="1349"/>
        <w:gridCol w:w="148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рождения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 xml:space="preserve">места     </w:t>
              <w:br/>
              <w:t>жительства</w:t>
            </w:r>
          </w:p>
        </w:tc>
        <w:tc>
          <w:tcPr>
            <w:tcW w:w="63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личность (прежний)   </w:t>
            </w:r>
          </w:p>
        </w:tc>
        <w:tc>
          <w:tcPr>
            <w:tcW w:w="6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личность (выданный)  </w:t>
            </w:r>
          </w:p>
        </w:tc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>документ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</w:t>
              <w:br/>
              <w:t xml:space="preserve">и номер  </w:t>
              <w:br/>
              <w:t>документа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выдавший </w:t>
              <w:br/>
              <w:t xml:space="preserve">документ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ыдачи   </w:t>
              <w:br/>
              <w:t>документ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>документа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</w:t>
              <w:br/>
              <w:t xml:space="preserve">и номер  </w:t>
              <w:br/>
              <w:t>документа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выдавший </w:t>
              <w:br/>
              <w:t xml:space="preserve">документ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ыдачи   </w:t>
              <w:br/>
              <w:t>документа</w:t>
            </w:r>
          </w:p>
        </w:tc>
        <w:tc>
          <w:tcPr>
            <w:tcW w:w="14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регистрационного учета,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выдачу и замену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х личность, организации, ответ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регистрацию гражданин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3</Characters>
  <CharactersWithSpaces>1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актах выдачи и замены паспорта граждан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