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риме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атизирован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ыборы" для решения задач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регистрацией (учето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ей, участников референду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остановлением Центризбирко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11.2008 N 138/1017-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фактах выдачи и замены паспорта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оссийской Федерации в период с ______ по 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территор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муниципального рай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ородского округа, внутригородской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орода федерального значения,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оссийской Федерации &lt;1&gt;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945"/>
        <w:gridCol w:w="945"/>
        <w:gridCol w:w="540"/>
        <w:gridCol w:w="809"/>
        <w:gridCol w:w="1081"/>
        <w:gridCol w:w="809"/>
        <w:gridCol w:w="811"/>
        <w:gridCol w:w="810"/>
        <w:gridCol w:w="540"/>
        <w:gridCol w:w="945"/>
        <w:gridCol w:w="674"/>
        <w:gridCol w:w="945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-</w:t>
              <w:br/>
              <w:t xml:space="preserve">ния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рожде-</w:t>
              <w:br/>
              <w:t xml:space="preserve">ния 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-</w:t>
              <w:br/>
              <w:t xml:space="preserve">дан- </w:t>
              <w:br/>
              <w:t xml:space="preserve">ство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места  </w:t>
              <w:br/>
              <w:t>житель-</w:t>
              <w:br/>
              <w:t xml:space="preserve">ства   </w:t>
              <w:br/>
              <w:t xml:space="preserve">&lt;2&gt;    </w:t>
            </w:r>
          </w:p>
        </w:tc>
        <w:tc>
          <w:tcPr>
            <w:tcW w:w="3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удостоверяющий  </w:t>
              <w:br/>
              <w:t xml:space="preserve">личность   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  <w:br/>
              <w:t xml:space="preserve">&lt;3&gt;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терри-</w:t>
              <w:br/>
              <w:t xml:space="preserve">тории </w:t>
              <w:br/>
              <w:t xml:space="preserve">&lt;4&gt;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доку-</w:t>
              <w:br/>
              <w:t>мента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  <w:br/>
              <w:t>и но-</w:t>
              <w:br/>
              <w:t xml:space="preserve">мер  </w:t>
              <w:br/>
              <w:t>доку-</w:t>
              <w:br/>
              <w:t>мента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,  </w:t>
              <w:br/>
              <w:t xml:space="preserve">выдавший </w:t>
              <w:br/>
              <w:t xml:space="preserve">документ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</w:t>
              <w:br/>
              <w:t xml:space="preserve">доку- </w:t>
              <w:br/>
              <w:t xml:space="preserve">мента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240" w:hRule="atLeast"/>
          <w:cantSplit w:val="true"/>
        </w:trPr>
        <w:tc>
          <w:tcPr>
            <w:tcW w:w="1160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ы паспорта гражданина Российской Федерации &lt;5&gt;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60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нены паспорта гражданина Российской Федерации &lt;6&gt;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онирования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ы регистрации (учета) избир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ерритории &lt;7&gt; _____________________  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     (подпись)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ный администратор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автоматизации комиссии           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(фамилия, имя, отчеств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лучае передачи сведений с КСА ТИК ГАС "Выборы" указывается наименование муниципального района, городского округа, внутригородской территории города федерального значения, с КСА ИКСРФ ГАС "Выборы" - субъект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ля вынужденных переселенцев - адрес места пребы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ля лиц, которым выданы и заменены паспорта гражданина Российской Федерации, указывается основание для совершения указанных действий, для вынужденных переселенцев - срок регистрации по месту пребывания. При изменении иных персональных данных указываются предыдущие да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ется наименование муниципального района, городского округа, внутригородской территории города федерального значения, субъекта Российской Федерации, на территории которых выдан (заменен) паспорт гражданин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Сведения о выдаче и замене паспорта гражданина Российской Федерации предоставляются только уполномоченным орга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Указываются реквизиты нового и замененного паспортов гражданин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В случае передачи сведений с КСА ТИК - реквизит не заполн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8</Words>
  <Characters>3063</Characters>
  <CharactersWithSpaces>26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1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51:00Z</dcterms:modified>
  <cp:revision>2</cp:revision>
  <dc:subject>Сведения</dc:subject>
  <dc:title>Сведения о фактах выдачи и замены паспорта гражданин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