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ММ-3-09/53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8 N ММ-3-6/31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ММ-7-6/149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а,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вшего государственную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ю транспортного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а)                 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факте регистраци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о его владель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Сведения о владельце транспортного сред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 ____________________ 1.2. Им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тчество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ИНН (при наличии)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Пол: │ │ муж. │ │ жен. (нужное         1.6.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      </w:t>
      </w:r>
      <w:r>
        <w:rPr/>
        <w:t>отметить        рождения 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Сведения о документе, 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1. Вид документа ______ 1.8.2. Серия ____ 1.8.3. Номер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4. Наименование   органа   и   код   подраз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_ 1.8.5. Дата выдач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Граждан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 в) населенный пунк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город, село, пос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 е) корпус (строение) _____ ж) кварти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Для   физического    лица,    проживающего    за  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1. Адрес   места   жительства  физического лица, прож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елами Российской Федерации,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  В    случае   представления   документа, 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 отличного  от   паспорта, указываются также 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подтверждающего  регистрацию физического лиц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(вид  документа,  регистрационный 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 выдавшего документ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Сведения о владельце транспортного сред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олное наименование юридического лиц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Для российской орган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2.1. ОГРН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2.3. 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4. Адрес места нахождения: а) субъект Российской Федерац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б) район ________________________ в) населен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__ е) корпус (строение) __________ ж) офи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Для иностран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1. Страна инкорпорации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3.2. ИНН/КПП (при наличии)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Форма собствен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Сведения об автомобиле, мотоцик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тороллере, автобусе, самоходной машине и механиз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невматическом и гусеничном ходу, снегоходе и мотосан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1. Регистрационный знак (серия, номер)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2. Предыдущий регистрационный знак (серия, номер)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3. Идентификационный номер (VIN)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Марка, модель (модификаци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Тип транспортного сред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Назначение (категория)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1. Назначение транспортного средст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2. Категория транспортного средства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7. Год выпуск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8. Номер двигателя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9. Номер шасси (рамы)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10. Номер кузова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┬─┬─┬─┬─┬─┐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11. Мощность двигателя │ │ │ │ │ │ │ (л.с.) │ │ │ │ │ │ │ (кВ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┴─┴─┴─┴─┴─┘  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12. Объем двигателя │ │ │ │ │ │ │ (куб. с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3. Место   регистрации   транспортного   средства 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лучае, если    место регистрации    транспортного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  совпадает   с  местом    нахождения/жительства   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Сведения о воздушном и морском, ре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анспортном средстве (в т.ч. смеш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ка - море) пла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Вид транспортного сред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Регистрационный номер (ИМО) (идентификационный номер  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1. Государственный и регистрационный опознавательный знак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Год выпуска (ввода) (постройки) _________ 4.4. Срок поле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Тип _________________ 4.6. Назначение (категори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 Сведения о двигателе (двигателях, главном двигател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1. Число ______________________ 4.7.2. Тип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7.3. Мощность/тяга   (общая) │ │ │ │ │ │ │ (л.с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│ │ │ </w:t>
      </w:r>
      <w:r>
        <w:rPr/>
        <w:t>(кВт) │ │ │ │ │ │ │ Кг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┘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 Вид пра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1. Размер доли в праве 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 Для морских (речных) транспорт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1. Название суд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2. Класс суд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3. Валовая вместимость, регист. тон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4. Пассажировместимость, чел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5. Порт припис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6. Место  регистрации  транспортного  средства  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а припис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 Сведения о регистрации (снятии 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Вид регистрационного действия (технологическая операция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Дата регистрационного   действия   (технологической 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Вид документа о регист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Серия и номер документа о регист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Дата выдачи документа о регистрации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 Сведения об угоне: 5.6.1. дата начала розыс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2. дата возвр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  Подпись должностного лица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1</Words>
  <Characters>9039</Characters>
  <CharactersWithSpaces>7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налоговая служба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е регистрации транспортного средства и о его владельце. Форма №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