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сданных нефтедобыва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 количествах нефти в систему магист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епроводов в 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ефтедобывающие        │    Факт сдачи нефти в систему МН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организации          │              тыс. тон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...                                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 сданных нефтедобывающими организациями количествах нефти в систему магистральных нефтепровод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