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тодика, утвержденная Приказом Минтопэнерго РФ от 01.02.2005 N 16, в которой приведена данная форма, введена в действие с 1 февраля 2005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ке организации рабо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сбору и обработке информ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учету производства и поставо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жиженных углеводород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азов потребител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й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промэнерго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 февраля 2005 г. N 1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 фактических объемах отгрузок сжиж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углеводородных газов в субъекты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с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редприят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за _________ 200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месяц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тонн)</w:t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351"/>
        <w:gridCol w:w="1620"/>
        <w:gridCol w:w="1484"/>
        <w:gridCol w:w="3781"/>
      </w:tblGrid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ладелец </w:t>
              <w:br/>
              <w:t xml:space="preserve">ресурса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ъект  </w:t>
              <w:br/>
              <w:t xml:space="preserve">Российской </w:t>
              <w:br/>
              <w:t xml:space="preserve">Федерации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  </w:t>
              <w:br/>
              <w:t xml:space="preserve">отгрузки, </w:t>
              <w:br/>
              <w:t xml:space="preserve">всего   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по графику   </w:t>
              <w:br/>
              <w:t xml:space="preserve">поставок для бытовых нужд </w:t>
              <w:br/>
              <w:t xml:space="preserve">населения Российской    </w:t>
              <w:br/>
              <w:t xml:space="preserve">Федерации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по потребителям -  </w:t>
              <w:br/>
              <w:t xml:space="preserve">ГРО              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(предприятия-производителя) _________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Ф.И.О.)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 ответств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составление формы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едприятия-производителя) ___________ __________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должность)  (Ф.И.О.)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   "__" ________________ 200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омер контактного телефона)    (дата составления докумен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6</Words>
  <Characters>1516</Characters>
  <CharactersWithSpaces>12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51:00Z</dcterms:created>
  <dc:creator>Министерство топлива и энергетики Российской Федерации</dc:creator>
  <dc:description/>
  <dc:language>en-US</dc:language>
  <cp:lastModifiedBy/>
  <dcterms:modified xsi:type="dcterms:W3CDTF">2011-10-30T14:51:00Z</dcterms:modified>
  <cp:revision>2</cp:revision>
  <dc:subject>Сведения</dc:subject>
  <dc:title>Сведения о фактических объемах отгрузок сжиженных углеводородных газов в субъекты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