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СК-6-11/5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х поступлениях администрируемы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и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ющая сторона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ая сторон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810"/>
        <w:gridCol w:w="675"/>
        <w:gridCol w:w="675"/>
        <w:gridCol w:w="674"/>
        <w:gridCol w:w="810"/>
        <w:gridCol w:w="675"/>
        <w:gridCol w:w="541"/>
        <w:gridCol w:w="674"/>
        <w:gridCol w:w="811"/>
        <w:gridCol w:w="674"/>
        <w:gridCol w:w="675"/>
        <w:gridCol w:w="810"/>
        <w:gridCol w:w="810"/>
        <w:gridCol w:w="810"/>
        <w:gridCol w:w="946"/>
        <w:gridCol w:w="809"/>
        <w:gridCol w:w="53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Всего дохо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</w:t>
              <w:br/>
              <w:t xml:space="preserve">организац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-</w:t>
              <w:br/>
              <w:t>имость на товары (работы,</w:t>
              <w:br/>
              <w:t xml:space="preserve">услуги), реализуемые на  </w:t>
              <w:br/>
              <w:t xml:space="preserve">территории Российской    </w:t>
              <w:br/>
              <w:t xml:space="preserve">Федер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ным то-</w:t>
              <w:br/>
              <w:t>варам (продукции), произ-</w:t>
              <w:br/>
              <w:t xml:space="preserve">водимым на территории    </w:t>
              <w:br/>
              <w:t xml:space="preserve">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этиловый </w:t>
              <w:br/>
              <w:t xml:space="preserve">из всех видов сырья (в   </w:t>
              <w:br/>
              <w:t>том числе этиловый спирт-</w:t>
              <w:br/>
              <w:t xml:space="preserve">сырец из всех видов      </w:t>
              <w:br/>
              <w:t>сырья) и спиртосодержащую</w:t>
              <w:br/>
              <w:t xml:space="preserve">продукцию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табачную       </w:t>
              <w:br/>
              <w:t xml:space="preserve">продукцию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били     </w:t>
              <w:br/>
              <w:t xml:space="preserve">легковые и мотоцикл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епродук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-</w:t>
              <w:br/>
              <w:t xml:space="preserve">имость на товары, ввози- </w:t>
              <w:br/>
              <w:t>мые на территорию Россий-</w:t>
              <w:br/>
              <w:t>ской Федерации из Респуб-</w:t>
              <w:br/>
              <w:t xml:space="preserve">лики Беларус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регуляр- </w:t>
              <w:br/>
              <w:t xml:space="preserve">ные платежи за пользова- </w:t>
              <w:br/>
              <w:t xml:space="preserve">ние природными ресурс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</w:t>
              <w:br/>
              <w:t xml:space="preserve">ископаем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горючий природны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 </w:t>
              <w:br/>
              <w:t xml:space="preserve">полезных ископаемых (за </w:t>
              <w:br/>
              <w:t xml:space="preserve">исключением полезных    </w:t>
              <w:br/>
              <w:t xml:space="preserve">ископаемых в виде       </w:t>
              <w:br/>
              <w:t xml:space="preserve">природных алмазов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ые платежи за до-</w:t>
              <w:br/>
              <w:t xml:space="preserve">бычу полезных ископаемых </w:t>
              <w:br/>
              <w:t xml:space="preserve">(роялти) при выполнении  </w:t>
              <w:br/>
              <w:t xml:space="preserve">СР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вание объ- </w:t>
              <w:br/>
              <w:t>ектами водных биологичес-</w:t>
              <w:br/>
              <w:t xml:space="preserve">ких ресурс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налоги и сбо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траховые взносы,    </w:t>
              <w:br/>
              <w:t xml:space="preserve">зачисляемые в Пенсионный </w:t>
              <w:br/>
              <w:t>фонд Российской 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Единый социальный   </w:t>
              <w:br/>
              <w:t>налог, зачисляемый в Фонд</w:t>
              <w:br/>
              <w:t xml:space="preserve">социального страхования  </w:t>
              <w:br/>
              <w:t xml:space="preserve">Российской Федерации (с  </w:t>
              <w:br/>
              <w:t xml:space="preserve">учетом расходов на       </w:t>
              <w:br/>
              <w:t xml:space="preserve">социальное страховани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циальное    </w:t>
              <w:br/>
              <w:t xml:space="preserve">страхова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Единый социальный на-</w:t>
              <w:br/>
              <w:t xml:space="preserve">лог, зачисляемый в Феде- </w:t>
              <w:br/>
              <w:t>ральный фонд обязательно-</w:t>
              <w:br/>
              <w:t>го медицинского страхова-</w:t>
              <w:br/>
              <w:t xml:space="preserve">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. Единый социальный на- </w:t>
              <w:br/>
              <w:t>лог, зачисляемый в Терри-</w:t>
              <w:br/>
              <w:t xml:space="preserve">ториальный фонд обяза-   </w:t>
              <w:br/>
              <w:t xml:space="preserve">тельного медицинского    </w:t>
              <w:br/>
              <w:t xml:space="preserve">страхов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               Принимающ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поступлениях администрируемых доходов в федеральный бюджет и государственные внебюджетные фо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