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3.2008 N 3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фактическом объеме и струк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ременно свободных средств государственной корпо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Российская корпорация нанотехнологий"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вестированных в активы (объекты инвести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1484"/>
        <w:gridCol w:w="1891"/>
      </w:tblGrid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ы (объекты инвестирования), в которые   </w:t>
              <w:br/>
              <w:t xml:space="preserve">инвестированы временно свободные средства    </w:t>
              <w:br/>
              <w:t xml:space="preserve">корпорации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ок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  </w:t>
              <w:br/>
              <w:t xml:space="preserve">стоимость  </w:t>
              <w:br/>
              <w:t>(тыс.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 на счетах в кредитных         </w:t>
              <w:br/>
              <w:t xml:space="preserve">организациях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Российской Федерации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1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иностранной валюте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позиты в кредитных организациях &lt;*&gt;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0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валюте Российской Федерации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1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иностранной валюте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2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позитные сертификаты кредитных организаций &lt;*&gt;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0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ные бумаги &lt;**&gt;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ценные бумаги Российской        </w:t>
              <w:br/>
              <w:t xml:space="preserve">Федерации, в том числе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1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Российской Федерации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11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иностранной валюте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12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ценные бумаги субъектов         </w:t>
              <w:br/>
              <w:t xml:space="preserve">Российской Федерации, в том числе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2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Российской Федерации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21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иностранной валюте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22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игации других российских эмитентов, в том    </w:t>
              <w:br/>
              <w:t xml:space="preserve">числе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3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Российской Федерации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31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иностранной валюте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32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потечные ценные бумаги, выпущенные в           </w:t>
              <w:br/>
              <w:t xml:space="preserve">соответствии с законодательством Российской     </w:t>
              <w:br/>
              <w:t xml:space="preserve">Федерации об ипотечных ценных бумагах, в том    </w:t>
              <w:br/>
              <w:t xml:space="preserve">числе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4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Российской Федерации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41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иностранной валюте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42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 государств, являющихся членами    </w:t>
              <w:br/>
              <w:t xml:space="preserve">Организации экономического сотрудничества и     </w:t>
              <w:br/>
              <w:t xml:space="preserve">развития, в том числе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5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Российской Федерации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51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иностранной валюте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52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биторская задолженность &lt;***&gt;, в том числе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валюте Российской Федерации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1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иностранной валюте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2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ыночная стоимость активов (объектов      </w:t>
              <w:br/>
              <w:t xml:space="preserve">инвестирования), в которые инвестированы        </w:t>
              <w:br/>
              <w:t xml:space="preserve">временно свободные средства корпорации          </w:t>
              <w:br/>
              <w:t xml:space="preserve">(010 + 020 + 030 + 040 + 050)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оценка депозитов (депозитных сертификатов) в кредитны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  на  расчетную  дату  исходя  из  суммы  денежных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рованных  в  депозиты  (депозитные сертификаты), и суммы на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 рыночная   стоимость   ценных  бумаг,  номинированных  в 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определяется  исходя  из  их  количества 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ого  портфеля  корпорации  и рыночной цены одной ценной бумаг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читанной  в  порядке,  применяемом  для  определения  налоговой баз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у  на  доходы  физических  лиц  в  соответствии с главой 23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ыночная  стоимость  ценных  бумаг, номинированных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лигаций  внешних  облигационных  займов  Российской Федерации,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ценных  бумаг  правительств иностранных государ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врооблигаций   коммерческих   организаций),   определяется  исходя  из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а  в  составе  инвестиционного  портфеля корпорации и средней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ия  рынка  (Bloomberg  generic  Mid/last), публикуемой информ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ой "Блумберг" (Bloomberg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 учитывается дебиторская задолженность, связанная с операциям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рованию временно свободных средств корпо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уполномоченного лица       (подпись)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й корпо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оссийская корпорация нанотехнологий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3</Characters>
  <CharactersWithSpaces>3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Министерство финансов Российской Федерации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актическом объеме и структуре временно свободных средств государственной корпорации «Российская корпорация нанотехнологий», в том числе инвестированных в активы (объекты инвестир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