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ктическом поступлении сырья на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____________ за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приятие)            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621"/>
        <w:gridCol w:w="1889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ырь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е -</w:t>
              <w:br/>
              <w:t>производитель</w:t>
              <w:br/>
              <w:t xml:space="preserve">сырь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е  </w:t>
              <w:br/>
              <w:t xml:space="preserve">сырь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-</w:t>
              <w:br/>
              <w:t xml:space="preserve">ботка  </w:t>
              <w:br/>
              <w:t xml:space="preserve">сырья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яной попутный </w:t>
              <w:br/>
              <w:t xml:space="preserve">газ, в т.ч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уб. 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вальческой   </w:t>
              <w:br/>
              <w:t xml:space="preserve">схем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уб. 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дный газ, в  </w:t>
              <w:br/>
              <w:t xml:space="preserve">т.ч.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уб. 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вальческой   </w:t>
              <w:br/>
              <w:t xml:space="preserve">схем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уб. 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ФЛУ, в т.ч.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вальческой   </w:t>
              <w:br/>
              <w:t xml:space="preserve">схем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жиженный газ, в  </w:t>
              <w:br/>
              <w:t xml:space="preserve">том числе по      </w:t>
              <w:br/>
              <w:t xml:space="preserve">фракциям: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        </w:t>
              <w:br/>
              <w:t xml:space="preserve">давальческой      </w:t>
              <w:br/>
              <w:t xml:space="preserve">схем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ь, в т.ч.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вальческой   </w:t>
              <w:br/>
              <w:t xml:space="preserve">схем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азовый конденсат,</w:t>
              <w:br/>
              <w:t xml:space="preserve">в т.ч.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вальческой   </w:t>
              <w:br/>
              <w:t xml:space="preserve">схем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сырье, в   </w:t>
              <w:br/>
              <w:t xml:space="preserve">т.ч.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авальческой   </w:t>
              <w:br/>
              <w:t xml:space="preserve">схеме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-производителя) 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контактного          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ом поступлении сырья на переработ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