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-декад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фактическом поступлении сжиженных углеводородных г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полномочен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период 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676"/>
        <w:gridCol w:w="944"/>
        <w:gridCol w:w="945"/>
        <w:gridCol w:w="676"/>
        <w:gridCol w:w="945"/>
        <w:gridCol w:w="944"/>
        <w:gridCol w:w="676"/>
        <w:gridCol w:w="675"/>
        <w:gridCol w:w="808"/>
      </w:tblGrid>
      <w:tr>
        <w:trPr>
          <w:trHeight w:val="9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рия-</w:t>
              <w:br/>
              <w:t xml:space="preserve">тие- </w:t>
              <w:br/>
              <w:t xml:space="preserve">про- </w:t>
              <w:br/>
              <w:t>изво-</w:t>
              <w:br/>
              <w:t xml:space="preserve">ди-  </w:t>
              <w:br/>
              <w:t xml:space="preserve">тель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тонн  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графику прикрепления для  </w:t>
              <w:br/>
              <w:t xml:space="preserve">бытовых нужд населения Российской  </w:t>
              <w:br/>
              <w:t xml:space="preserve">Федерации          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ос- </w:t>
              <w:br/>
              <w:t xml:space="preserve">тавки     </w:t>
              <w:br/>
              <w:t xml:space="preserve">(включая  </w:t>
              <w:br/>
              <w:t xml:space="preserve">транс-    </w:t>
              <w:br/>
              <w:t xml:space="preserve">портные   </w:t>
              <w:br/>
              <w:t xml:space="preserve">расходы), </w:t>
              <w:br/>
              <w:t xml:space="preserve">руб./тонн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  <w:br/>
              <w:t xml:space="preserve">за  </w:t>
              <w:br/>
              <w:t xml:space="preserve">де- </w:t>
              <w:br/>
              <w:t>каду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  <w:br/>
              <w:t xml:space="preserve">с   </w:t>
              <w:br/>
              <w:t xml:space="preserve">на- </w:t>
              <w:br/>
              <w:t>чала</w:t>
              <w:br/>
              <w:t xml:space="preserve">ме- </w:t>
              <w:br/>
              <w:t>сяца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декаду  </w:t>
              <w:br/>
              <w:t xml:space="preserve">&lt;*&gt;, тонн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с начала   </w:t>
              <w:br/>
              <w:t xml:space="preserve">месяца &lt;*&gt;, тон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ком-</w:t>
              <w:br/>
              <w:t>мер-</w:t>
              <w:br/>
              <w:t xml:space="preserve">че- </w:t>
              <w:br/>
              <w:t>ской</w:t>
              <w:br/>
              <w:t>цен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гра- </w:t>
              <w:br/>
              <w:t xml:space="preserve">фику </w:t>
              <w:br/>
              <w:t>прик-</w:t>
              <w:br/>
              <w:t xml:space="preserve">реп- </w:t>
              <w:br/>
              <w:t xml:space="preserve">ле-  </w:t>
              <w:br/>
              <w:t xml:space="preserve">ния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/д   </w:t>
              <w:br/>
              <w:t>транс-</w:t>
              <w:br/>
              <w:t>порт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- </w:t>
              <w:br/>
              <w:t>транс-</w:t>
              <w:br/>
              <w:t>порто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тру-</w:t>
              <w:br/>
              <w:t xml:space="preserve">бо- </w:t>
              <w:br/>
              <w:t>про-</w:t>
              <w:br/>
              <w:t>вод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/д   </w:t>
              <w:br/>
              <w:t>транс-</w:t>
              <w:br/>
              <w:t>пор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- </w:t>
              <w:br/>
              <w:t>транс-</w:t>
              <w:br/>
              <w:t>порто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тру-</w:t>
              <w:br/>
              <w:t xml:space="preserve">бо- </w:t>
              <w:br/>
              <w:t>про-</w:t>
              <w:br/>
              <w:t>вод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 т.ч.  объем,  предусмотренный  графиком   при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го месяца, но фактически полученный  в  отчетном 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ходящий объем): фактически поступило _________________ тонн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предприятие-производ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распределительной организации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дминистрации ___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(должность)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1</Characters>
  <CharactersWithSpaces>1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ом поступлении сжиженных углеводородных 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