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фактическом поступлении, реализации и оста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жиженных углеводородных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___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945"/>
        <w:gridCol w:w="945"/>
        <w:gridCol w:w="945"/>
        <w:gridCol w:w="1081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-  </w:t>
              <w:br/>
              <w:t xml:space="preserve">производитель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</w:t>
              <w:br/>
              <w:t xml:space="preserve">для бытовых   </w:t>
              <w:br/>
              <w:t>нужд населения</w:t>
              <w:br/>
              <w:t xml:space="preserve">Российской    </w:t>
              <w:br/>
              <w:t xml:space="preserve">Федерации (из </w:t>
              <w:br/>
              <w:t>объемов, полу-</w:t>
              <w:br/>
              <w:t>ченных по гра-</w:t>
              <w:br/>
              <w:t xml:space="preserve">фику прикреп- </w:t>
              <w:br/>
              <w:t xml:space="preserve">ления)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конец</w:t>
              <w:br/>
              <w:t>меся-</w:t>
              <w:br/>
              <w:t xml:space="preserve">ца   </w:t>
              <w:br/>
              <w:t xml:space="preserve">&lt;**&gt;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 xml:space="preserve">графику   </w:t>
              <w:br/>
              <w:t xml:space="preserve">прикрепления </w:t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за    </w:t>
              <w:br/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с на- </w:t>
              <w:br/>
              <w:t xml:space="preserve">чала 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>за от-</w:t>
              <w:br/>
              <w:t>четный</w:t>
              <w:br/>
              <w:t xml:space="preserve">месяц 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с на- </w:t>
              <w:br/>
              <w:t xml:space="preserve">чала  </w:t>
              <w:br/>
              <w:t xml:space="preserve">год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  <w:br/>
              <w:t xml:space="preserve">за     </w:t>
              <w:br/>
              <w:t xml:space="preserve">отчет- </w:t>
              <w:br/>
              <w:t xml:space="preserve">ный    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с на- </w:t>
              <w:br/>
              <w:t xml:space="preserve">чала  </w:t>
              <w:br/>
              <w:t xml:space="preserve">года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В   т.ч.  объем, предусмотренный  графиком  при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го  месяца,  но  фактически полученный в от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ходящий  объем):  фактически поступило _______________ тон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предприятие-производ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Остаток газа  для бытовых нужд населения, получ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у прикрепления, на 1-й день следующего за отчетным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распределительной организации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_______ 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(должность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поступлении, реализации и остатках сжиженных углеводородн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