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роки, установленные для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тотчетности по форме 2-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здух) - годовая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е позднее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ВЫБРОСЕ ЗАГРЯЗНЯЮЩ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ТМОСФЕРНЫЙ ВОЗДУХ ОТ СТАЦИОНАР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 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215"/>
        <w:gridCol w:w="810"/>
        <w:gridCol w:w="1215"/>
        <w:gridCol w:w="1215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- </w:t>
              <w:br/>
              <w:t xml:space="preserve">сован- </w:t>
              <w:br/>
              <w:t xml:space="preserve">ный    </w:t>
              <w:br/>
              <w:t xml:space="preserve">выброс </w:t>
              <w:br/>
              <w:t xml:space="preserve">загр.  </w:t>
              <w:br/>
              <w:t>веществ</w:t>
              <w:br/>
              <w:br/>
              <w:br/>
              <w:br/>
              <w:br/>
              <w:br/>
              <w:br/>
              <w:br/>
              <w:t xml:space="preserve">тонн/ </w:t>
              <w:br/>
              <w:t xml:space="preserve">год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>норматив</w:t>
              <w:br/>
              <w:t>предель-</w:t>
              <w:br/>
              <w:t xml:space="preserve">но до-  </w:t>
              <w:br/>
              <w:t>пустимо-</w:t>
              <w:br/>
              <w:t xml:space="preserve">го      </w:t>
              <w:br/>
              <w:t xml:space="preserve">выброса </w:t>
              <w:br/>
              <w:t xml:space="preserve">(ПДВ)   </w:t>
              <w:br/>
              <w:br/>
              <w:br/>
              <w:br/>
              <w:br/>
              <w:t xml:space="preserve">тонн/  </w:t>
              <w:br/>
              <w:t xml:space="preserve">год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выброс загрязняющих веществ, </w:t>
              <w:br/>
              <w:t xml:space="preserve">тонн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- </w:t>
              <w:br/>
              <w:t xml:space="preserve">ные,    </w:t>
              <w:br/>
              <w:t>залповые</w:t>
              <w:br/>
              <w:t>выбросы,</w:t>
              <w:br/>
              <w:t xml:space="preserve">по      </w:t>
              <w:br/>
              <w:t xml:space="preserve">которым </w:t>
              <w:br/>
              <w:t>взысканы</w:t>
              <w:br/>
              <w:t>причита-</w:t>
              <w:br/>
              <w:t xml:space="preserve">ющиеся  </w:t>
              <w:br/>
              <w:t xml:space="preserve">плате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еде-</w:t>
              <w:br/>
              <w:t xml:space="preserve">лах ПДВ </w:t>
              <w:br/>
              <w:t>(гр. 5 -</w:t>
              <w:br/>
              <w:t xml:space="preserve">гр. 6,  </w:t>
              <w:br/>
              <w:t xml:space="preserve">но не   </w:t>
              <w:br/>
              <w:t xml:space="preserve">более   </w:t>
              <w:br/>
              <w:t xml:space="preserve">гр. 4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  </w:t>
              <w:br/>
              <w:t xml:space="preserve">ПДВ в   </w:t>
              <w:br/>
              <w:t xml:space="preserve">преде-  </w:t>
              <w:br/>
              <w:t xml:space="preserve">лах ВСВ </w:t>
              <w:br/>
              <w:t>(гр. 5 -</w:t>
              <w:br/>
              <w:t xml:space="preserve">гр. 6 - </w:t>
              <w:br/>
              <w:t xml:space="preserve">гр. 7,  </w:t>
              <w:br/>
              <w:t xml:space="preserve">но не   </w:t>
              <w:br/>
              <w:t xml:space="preserve">более   </w:t>
              <w:br/>
              <w:t>разности</w:t>
              <w:br/>
              <w:t xml:space="preserve">гр. 3 - </w:t>
              <w:br/>
              <w:t xml:space="preserve">гр. 4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раз-</w:t>
              <w:br/>
              <w:t xml:space="preserve">решения </w:t>
              <w:br/>
              <w:t xml:space="preserve">на вы-  </w:t>
              <w:br/>
              <w:t xml:space="preserve">брос и  </w:t>
              <w:br/>
              <w:t xml:space="preserve">сверх   </w:t>
              <w:br/>
              <w:t>согласо-</w:t>
              <w:br/>
              <w:t xml:space="preserve">ванных  </w:t>
              <w:br/>
              <w:t xml:space="preserve">величин </w:t>
              <w:br/>
              <w:t>(гр. 5 -</w:t>
              <w:br/>
              <w:t xml:space="preserve">гр. 3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 дата выдачи Разрешения на выб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выб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представления в Москомприроду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влетворяющей требованиям получения (прод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выб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продления Разрешения на выб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календарных дней со дня истечения срока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брос (при отсутствии Разрешения - с начала календарного года)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представления  в  Москомприроду  документации,  удовлетвор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для его получения (продления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o. телефона     предприятия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я)                  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роверены, с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     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Правительство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выбросе загрязняющих веществ в атмосферный воздух от стационар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