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актической транспортировке сжиженных углеводо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зов за _________ 200_ года в цистернах ОАО "СГ-Тран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215"/>
        <w:gridCol w:w="1079"/>
        <w:gridCol w:w="1216"/>
        <w:gridCol w:w="945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  </w:t>
              <w:br/>
              <w:t xml:space="preserve">отпра-    </w:t>
              <w:br/>
              <w:t xml:space="preserve">витель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 xml:space="preserve">получа- </w:t>
              <w:br/>
              <w:t xml:space="preserve">тель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фракции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ям России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экс-</w:t>
              <w:br/>
              <w:t>порт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бытовых</w:t>
              <w:br/>
              <w:t xml:space="preserve">нужд   </w:t>
              <w:br/>
              <w:t>населе-</w:t>
              <w:br/>
              <w:t xml:space="preserve">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нужд</w:t>
              <w:br/>
              <w:t xml:space="preserve">промыш- </w:t>
              <w:br/>
              <w:t>лен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нужд  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 </w:t>
              <w:br/>
              <w:t xml:space="preserve">для   </w:t>
              <w:br/>
              <w:t>нефте-</w:t>
              <w:br/>
              <w:t xml:space="preserve">химии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    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й транспортировке сжиженных углеводородных газов в цистернах ОАО «СГ-Тран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