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ы данных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, 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единовре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и сня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соответствующе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9 г. N 16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размещения штрих-к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(при наличии)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число, месяц, год и место рождения (страна, 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ласть, населенный пункт, в том числе, село, деревня, поселок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ющий должность   федеральной   государственной   гражданск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&lt;*&gt; (наименование должности с указанием категории и группы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имеющий стаж государственной гражданской службы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полных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проходящему   федеральную   государственную   гражданскую   службу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имеющий ______________________________ членов семьи, которые учтены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на у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ловия,  в  соответствии  с  которыми  федеральный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оставлен на у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ункт пункта 2, пункты 3 и 18 Правил предоставления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гражданским служащим единовременной выплаты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лого помещения, утвержденных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 от 27 января 2009 г. N 63 (далее - Прави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словия,  в  соответствии  с  которыми  федераль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снят с уче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соответствующий под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ункта 19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В  случае  если  федеральный государственный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  с учета  по  основанию  подпункта "в" пункта 19 Правил,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б  увеличении размера единовременной выплаты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основании пункта 24 Правил (при их наличи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размер увеличения норматива и обстоятельства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которыми принято соответствующе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 единовременной    выплаты,    предоставленной   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гражданскому служащему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   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(Фамилия, Имя, Отчество (при наличи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е сведения заполняются в соответствии с пунктом 3 Приказа Минздравсоцразвития России от 10 апреля 2009 г. N 169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9</Characters>
  <CharactersWithSpaces>2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едеральных государственных гражданских служащих, состоящих на учете для получения единовременной субсидии на приобретение жилого помещ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