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уче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реестре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и 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(памя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и и культуры) на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едеральных объектах недвижимости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диный государственный реестр объектов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 (памятников истории и культуры) нар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1215"/>
        <w:gridCol w:w="1079"/>
        <w:gridCol w:w="810"/>
        <w:gridCol w:w="1621"/>
        <w:gridCol w:w="1619"/>
        <w:gridCol w:w="1486"/>
        <w:gridCol w:w="675"/>
        <w:gridCol w:w="1079"/>
        <w:gridCol w:w="1080"/>
        <w:gridCol w:w="1350"/>
        <w:gridCol w:w="189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ерри-</w:t>
              <w:br/>
              <w:t xml:space="preserve">тор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(в</w:t>
              <w:br/>
              <w:t>соответ-</w:t>
              <w:br/>
              <w:t xml:space="preserve">ствии   </w:t>
              <w:br/>
              <w:t xml:space="preserve">с НП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 xml:space="preserve">нахож- </w:t>
              <w:br/>
              <w:t xml:space="preserve">дение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ст-</w:t>
              <w:br/>
              <w:t>рой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  <w:br/>
              <w:t xml:space="preserve">объекта    </w:t>
              <w:br/>
              <w:t>культурного</w:t>
              <w:br/>
              <w:t xml:space="preserve">наслед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(памятник,</w:t>
              <w:br/>
              <w:t xml:space="preserve">ансамбль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ФИ</w:t>
              <w:br/>
              <w:t xml:space="preserve">&lt;*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>(услов-</w:t>
              <w:br/>
              <w:t xml:space="preserve">ный) 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>облада-</w:t>
              <w:br/>
              <w:t xml:space="preserve">тель   </w:t>
              <w:br/>
              <w:t xml:space="preserve">(ОГРН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  </w:t>
              <w:br/>
              <w:t xml:space="preserve">(обреме- </w:t>
              <w:br/>
              <w:t xml:space="preserve">нения)   </w:t>
              <w:br/>
              <w:t xml:space="preserve">&lt;**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     </w:t>
              <w:br/>
              <w:t xml:space="preserve">пользу кото- </w:t>
              <w:br/>
              <w:t xml:space="preserve">рого ограни- </w:t>
              <w:br/>
              <w:t>чены (обреме-</w:t>
              <w:br/>
              <w:t xml:space="preserve">нены) права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естровый номер федер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ые сведения указываются при наличии зарегистрированных ограничений (обременений)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сточником сведений по графам 1 - 8 является перечень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представленный Федеральной службой по надзору за соблюдением законодательства в области охраны культурного наследия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по надзору в сфере массовых коммуникаций, связи и охраны культурного наследия~Федеральное агентство по управлению государственным имуществом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едеральных объектах недвижимости, включенных в единый государственный реестр объектов культурного наследия (памятников истории и культуры) народ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