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сентября 2006 г. N 42-7.1-17/5.2-3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едера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- администраторах доходов местных бюджетов в УФ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025"/>
        <w:gridCol w:w="1891"/>
        <w:gridCol w:w="674"/>
        <w:gridCol w:w="810"/>
        <w:gridCol w:w="202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лавы</w:t>
              <w:br/>
              <w:t>адми-</w:t>
              <w:br/>
              <w:t>нист-</w:t>
              <w:br/>
              <w:t>рато-</w:t>
              <w:br/>
              <w:t xml:space="preserve">р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администратор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правовой акт,</w:t>
              <w:br/>
              <w:t xml:space="preserve">закрепляющий полномочия  </w:t>
              <w:br/>
              <w:t xml:space="preserve">администратора доходов   </w:t>
              <w:br/>
              <w:t>бюджетов за территориаль-</w:t>
              <w:br/>
              <w:t xml:space="preserve">ными органами и учрежде- </w:t>
              <w:br/>
              <w:t xml:space="preserve">ниями &lt;*&gt;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твердившего </w:t>
              <w:br/>
              <w:t xml:space="preserve">орган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едставления администратором нормативного правового акта федерального органа государственной власти, закрепляющего полномочия администратора доходов бюджетов, включая доходы местных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едеральных органах государственной власти — администраторах доходов местных бюджетов в территориальных органах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