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и гарантиях финансирования нау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следований по заявляемой специ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6"/>
        <w:gridCol w:w="1215"/>
        <w:gridCol w:w="1214"/>
        <w:gridCol w:w="1216"/>
        <w:gridCol w:w="1080"/>
        <w:gridCol w:w="1214"/>
        <w:gridCol w:w="1081"/>
        <w:gridCol w:w="1078"/>
      </w:tblGrid>
      <w:tr>
        <w:trPr>
          <w:trHeight w:val="36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</w:t>
              <w:br/>
              <w:t xml:space="preserve">научных исследований     </w:t>
              <w:br/>
              <w:t xml:space="preserve">по заявляемой специальност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про-  </w:t>
              <w:br/>
              <w:t>грамм,</w:t>
              <w:br/>
              <w:t>проек-</w:t>
              <w:br/>
              <w:t xml:space="preserve">тов и </w:t>
              <w:br/>
              <w:t xml:space="preserve">т.п.  </w:t>
            </w:r>
          </w:p>
        </w:tc>
        <w:tc>
          <w:tcPr>
            <w:tcW w:w="8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научных исследований по заявляемой  </w:t>
              <w:br/>
              <w:t xml:space="preserve">специальности, тыс. руб.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годам,    </w:t>
              <w:br/>
              <w:t xml:space="preserve">до подачи заявк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- </w:t>
              <w:br/>
              <w:t xml:space="preserve">кущий  </w:t>
              <w:br/>
              <w:t xml:space="preserve">год    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 последующие годы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3-й  </w:t>
              <w:br/>
              <w:t xml:space="preserve">пред-   </w:t>
              <w:br/>
              <w:t>шествую-</w:t>
              <w:br/>
              <w:t xml:space="preserve">щий г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-й  </w:t>
              <w:br/>
              <w:t xml:space="preserve">пред-   </w:t>
              <w:br/>
              <w:t>шествую-</w:t>
              <w:br/>
              <w:t xml:space="preserve">щий г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-</w:t>
              <w:br/>
              <w:t>шествую-</w:t>
              <w:br/>
              <w:t xml:space="preserve">щий год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-  </w:t>
              <w:br/>
              <w:t xml:space="preserve">следую- </w:t>
              <w:br/>
              <w:t xml:space="preserve">щий г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-й </w:t>
              <w:br/>
              <w:t xml:space="preserve">после- </w:t>
              <w:br/>
              <w:t xml:space="preserve">дующий </w:t>
              <w:br/>
              <w:t xml:space="preserve">год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3-й </w:t>
              <w:br/>
              <w:t xml:space="preserve">после- </w:t>
              <w:br/>
              <w:t xml:space="preserve">дующий 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субъекта Российской    </w:t>
              <w:br/>
              <w:t>Федерации/муниципальный бюдж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юджетные средства         </w:t>
              <w:br/>
              <w:t xml:space="preserve">заявителя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грант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грант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ий заказ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нсорские поступле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ировании и гарантиях финансирования научных исследований по заявляемой специаль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