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 (профтех), утвержденная Приказом Росстата от 03.12.2010 N 427, вводится в действие с отчета за 2010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</w:t>
      </w:r>
      <w:r>
        <w:rPr>
          <w:sz w:val="18"/>
          <w:szCs w:val="18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</w:t>
      </w:r>
      <w:r>
        <w:rPr>
          <w:sz w:val="18"/>
          <w:szCs w:val="18"/>
        </w:rPr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СВЕДЕНИЯ О ФИНАНСИРОВАНИИ И МАТЕРИАЛЬНО-ТЕХНИЧЕСКОЙ БАЗ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ОБРАЗОВАТЕЛЬНЫХ УЧРЕЖДЕНИЙ НАЧАЛЬНОГО ПРОФЕССИОНАЛЬНОГО ОБРАЗОВА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</w:t>
      </w:r>
      <w:r>
        <w:rPr>
          <w:sz w:val="18"/>
          <w:szCs w:val="18"/>
        </w:rPr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┬───────────────┐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Предоставляют:          │    Сроки      │   │    Форма N 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</w:t>
      </w:r>
      <w:r>
        <w:rPr>
          <w:sz w:val="18"/>
          <w:szCs w:val="18"/>
        </w:rPr>
        <w:t>предоставления │   │    (профтех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─────────┤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юридические лица - образовательные│   20 января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чреждения начального             │ 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фессионального образования,    │               │   от 03.12.2010 N 42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дведомственные органу           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сполнительной власти субъекта    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оссийской Федерации,      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уществляющему управление в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фере образования; Министерству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разования и науки Российской    │               │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едерации:                        │               │   │      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соответствующему органу       │   20 января   │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правления в сфере образования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по принадлежности)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юридические лица -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разовательные учреждения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чального профессионального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разования, подведомственные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ругим федеральным органам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сполнительной власти, включая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едеральную службу исполнения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казаний: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территориальному органу       │  20 февра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осстата в субъекте Российской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Федерации по установленному им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адресу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ы исполнительной власти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бъектов Российской Федерации,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уществляющие управление в сфере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разования: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Министерству образования и    │   7 апрел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науки Российской Федерации;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территориальному органу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осстата в субъекте Российской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Федерации по установленному им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адресу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инистерство образования и науки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оссийской Федерации: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Росстату (105679, г. Москва,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майловское шоссе, 44)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1890"/>
        <w:gridCol w:w="1890"/>
        <w:gridCol w:w="1891"/>
      </w:tblGrid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602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Раздел 1. Сведения о наличии земельных участков у учрежден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Код по ОКЕИ: квадратный метр - 055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</w:t>
      </w:r>
      <w:r>
        <w:rPr>
          <w:sz w:val="18"/>
          <w:szCs w:val="18"/>
        </w:rPr>
        <w:t>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┬─────┬──────────┬─────────────┬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именование  │N    │Количество│Общая площадь│      Из общей площади (из графы 4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казателей  │стро-│земельных │  земельных  ├───────────┬───────────┬──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</w:t>
      </w:r>
      <w:r>
        <w:rPr>
          <w:sz w:val="18"/>
          <w:szCs w:val="18"/>
        </w:rPr>
        <w:t>ки   │ участков │  участков   │находится  │предостав- │предостав-│друг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  │          │ </w:t>
      </w:r>
      <w:r>
        <w:rPr>
          <w:sz w:val="18"/>
          <w:szCs w:val="18"/>
        </w:rPr>
        <w:t>(сумма граф │в собствен-│лено в     │лено в    │ форм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  │          │   </w:t>
      </w:r>
      <w:r>
        <w:rPr>
          <w:sz w:val="18"/>
          <w:szCs w:val="18"/>
        </w:rPr>
        <w:t>5 - 8)    │ности обра-│пользование│аренду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    │          │             │</w:t>
      </w:r>
      <w:r>
        <w:rPr>
          <w:sz w:val="18"/>
          <w:szCs w:val="18"/>
        </w:rPr>
        <w:t>зователь-  │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    │          │             │</w:t>
      </w:r>
      <w:r>
        <w:rPr>
          <w:sz w:val="18"/>
          <w:szCs w:val="18"/>
        </w:rPr>
        <w:t>ного учреж-│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    │          │             │</w:t>
      </w:r>
      <w:r>
        <w:rPr>
          <w:sz w:val="18"/>
          <w:szCs w:val="18"/>
        </w:rPr>
        <w:t>дения      │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┼──────────┼─────────────┼───────────┼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1       │  2  │    3     │      4      │     5     │     6     │    7     │   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┼──────────┼─────────────┼───────────┼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(сумма   │     │          │             │           │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к 02 - 06) │ 01  │          │             │           │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┼──────────┼─────────────┼───────────┼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том числе:│     │          │             │           │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земельные    │     │          │             │           │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участки под  │     │          │             │           │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учебно-      │     │          │             │           │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лабораторными│     │          │             │           │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зданиями и   │     │          │             │           │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ооружениями │ 02  │          │             │           │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┼──────────┼─────────────┼───────────┼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земельные    │     │          │             │           │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участки под  │     │          │             │           │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зданиями     │     │          │             │           │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бщежитий    │ 03  │          │             │           │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┼──────────┼─────────────┼───────────┼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лигоны     │ 04  │          │             │           │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┼──────────┼─────────────┼───────────┼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вто-        │     │          │             │           │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рактодромы  │ 05  │          │             │           │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┼──────────┼─────────────┼───────────┼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земельные    │     │          │             │           │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участки под  │     │          │             │           │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жилыми дома- │     │          │             │           │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ми, оздорови-│     │          │             │           │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ельными     │     │          │             │           │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учреждениями │     │          │             │           │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толовыми,   │     │          │             │           │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портивными  │     │          │             │           │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учреждениями │     │          │             │           │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 другими    │ 06  │          │             │           │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┴─────┴──────────┴─────────────┴───────────┴───────────┴─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Раздел 2. Сведения о наличии и использовании площад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у учрежден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Код по ОКЕИ: квадратный метр - 055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</w:t>
      </w:r>
      <w:r>
        <w:rPr>
          <w:sz w:val="18"/>
          <w:szCs w:val="18"/>
        </w:rPr>
        <w:t>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┬─────┬──────┬───────┬───────────────────────────────────┬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именование │N    │Коли- │Общая  │Площадь зданий и помещений по форме│             Из общей площади (из графы 4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казателей  │стро-│чество│площадь│владения, пользования (из графы 4) ├──────┬────────┬─────┬───────┬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</w:t>
      </w:r>
      <w:r>
        <w:rPr>
          <w:sz w:val="18"/>
          <w:szCs w:val="18"/>
        </w:rPr>
        <w:t>ки   │объек-│зданий ├──────────┬────────┬───────┬───────┤сдано │находит-│учеб-│учебно-│           жила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     │</w:t>
      </w:r>
      <w:r>
        <w:rPr>
          <w:sz w:val="18"/>
          <w:szCs w:val="18"/>
        </w:rPr>
        <w:t>тов   │и поме-│на правах │в опера-│арендо-│другие │в     │ся на   │ная  │вспомо-├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     │</w:t>
      </w:r>
      <w:r>
        <w:rPr>
          <w:sz w:val="18"/>
          <w:szCs w:val="18"/>
        </w:rPr>
        <w:t>недви-│щений  │собствен- │тивном  │ванная │формы  │аренду│капи-   │     │гатель-│все-│   из нее занят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     │</w:t>
      </w:r>
      <w:r>
        <w:rPr>
          <w:sz w:val="18"/>
          <w:szCs w:val="18"/>
        </w:rPr>
        <w:t>жимос-│(сумма │ности     │управле-│       │владе- │или   │тальном │     │ная и  │го  ├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     │</w:t>
      </w:r>
      <w:r>
        <w:rPr>
          <w:sz w:val="18"/>
          <w:szCs w:val="18"/>
        </w:rPr>
        <w:t>ти    │граф 5 │          │нии     │       │ния    │суб-  │ремонте │     │подсоб-│    │работни-│обучающим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     │      │</w:t>
      </w:r>
      <w:r>
        <w:rPr>
          <w:sz w:val="18"/>
          <w:szCs w:val="18"/>
        </w:rPr>
        <w:t>- 8 или│          │        │       │       │аренду│или     │     │ная    │    │ками    │ся оч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     │      │</w:t>
      </w:r>
      <w:r>
        <w:rPr>
          <w:sz w:val="18"/>
          <w:szCs w:val="18"/>
        </w:rPr>
        <w:t>9 - 13)│          │        │       │       │      │реконст-│     │       │    │образо- │отдел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     │      │       │          │        │       │       │      │</w:t>
      </w:r>
      <w:r>
        <w:rPr>
          <w:sz w:val="18"/>
          <w:szCs w:val="18"/>
        </w:rPr>
        <w:t>рукции  │     │       │    │ватель- │дан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     │      │       │          │        │       │       │      │        │     │       │    │</w:t>
      </w:r>
      <w:r>
        <w:rPr>
          <w:sz w:val="18"/>
          <w:szCs w:val="18"/>
        </w:rPr>
        <w:t>ного    │образов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     │      │       │          │        │       │       │      │        │     │       │    │</w:t>
      </w:r>
      <w:r>
        <w:rPr>
          <w:sz w:val="18"/>
          <w:szCs w:val="18"/>
        </w:rPr>
        <w:t>учрежде-│тель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     │      │       │          │        │       │       │      │        │     │       │    │</w:t>
      </w:r>
      <w:r>
        <w:rPr>
          <w:sz w:val="18"/>
          <w:szCs w:val="18"/>
        </w:rPr>
        <w:t>ния     │учрежд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─┼──────┼───────┼──────────┼────────┼───────┼───────┼──────┼────────┼─────┼───────┼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1       │  2  │  3   │   4   │    5     │   6    │   7   │   8   │   9  │   10   │ 11  │  12   │ 13 │   14   │    1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─┼──────┼───────┼──────────┼────────┼───────┼───────┼──────┼────────┼─────┼───────┼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(сумма  │     │      │       │          │        │       │       │      │        │     │       │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к 02, 04, │     │      │       │          │        │       │       │      │        │     │       │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05)           │ 01  │      │       │          │        │       │       │      │        │     │       │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─┼──────┼───────┼──────────┼────────┼───────┼───────┼──────┼────────┼─────┼───────┼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 том числе: │     │      │       │          │        │       │       │      │        │     │       │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учебно-      │     │      │       │          │        │       │       │      │        │     │       │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лабораторные │     │      │       │          │        │       │       │      │        │     │       │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дания       │ 02  │      │       │          │        │       │       │      │        │     │       │  X │    X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─┼──────┼───────┼──────────┼────────┼───────┼───────┼──────┼────────┼─────┼───────┼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них:     │     │      │       │          │        │       │       │      │        │     │       │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мещения,  │     │      │       │          │        │       │       │      │        │     │       │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занятые     │     │      │       │          │        │       │       │      │        │     │       │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оизводст- │     │      │       │          │        │       │       │      │        │     │       │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енными     │     │      │       │          │        │       │       │      │        │     │       │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мастерскими │     │      │       │          │        │       │       │      │        │     │       │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из стр. 02)│ 03  │   Х  │       │          │        │       │       │      │        │     │       │  X │    X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─┼──────┼───────┼──────────┼────────┼───────┼───────┼──────┼────────┼─────┼───────┼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дания       │     │      │       │          │        │       │       │      │        │     │       │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щежитий    │ 04  │      │       │          │        │       │       │      │        │  X  │   X   │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─┼──────┼───────┼──────────┼────────┼───────┼───────┼──────┼────────┼─────┼───────┼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жилые дома,  │     │      │       │          │        │       │       │      │        │     │       │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здоровитель-│     │      │       │          │        │       │       │      │        │     │       │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ые учрежде- │     │      │       │          │        │       │       │      │        │     │       │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ия, спортив-│     │      │       │          │        │       │       │      │        │     │       │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ые сооруже- │     │      │       │          │        │       │       │      │        │     │       │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ия, другие  │     │      │       │          │        │       │       │      │        │     │       │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хозяйственные│     │      │       │          │        │       │       │      │        │     │       │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дания       │     │      │       │          │        │       │       │      │        │     │       │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столовые,   │     │      │       │          │        │       │       │      │        │     │       │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ошкольные   │     │      │       │          │        │       │       │      │        │     │       │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учреждения и │     │      │       │          │        │       │       │      │        │     │       │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.)         │ 05  │      │       │          │        │       │       │      │        │  X  │   X   │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┴─────┴──────┴───────┴──────────┴────────┴───────┴───────┴──────┴────────┴─────┴───────┴────┴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Раздел 3. Сведения об учебных, культурно-бытов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и административно-служебных помещениях учрежден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Коды по ОКЕИ: человек - 792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единица - 642, место - 69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┬───────┬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Наименование показателей          │   N   │ Всего  │   В то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│</w:t>
      </w:r>
      <w:r>
        <w:rPr>
          <w:sz w:val="18"/>
          <w:szCs w:val="18"/>
        </w:rPr>
        <w:t>строки │        │   числ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│       │        │</w:t>
      </w:r>
      <w:r>
        <w:rPr>
          <w:sz w:val="18"/>
          <w:szCs w:val="18"/>
        </w:rPr>
        <w:t>в сельск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│       │        │ </w:t>
      </w:r>
      <w:r>
        <w:rPr>
          <w:sz w:val="18"/>
          <w:szCs w:val="18"/>
        </w:rPr>
        <w:t>местнос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</w:t>
      </w:r>
      <w:r>
        <w:rPr>
          <w:sz w:val="18"/>
          <w:szCs w:val="18"/>
        </w:rPr>
        <w:t>1                      │   2   │   3    │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о образовательных учреждений, имеющих 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щежитие (ед.)                             │  01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о мест в общежитии (по проекту) (мест)  │  02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них (из стр. 03)                     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занято под проживание обучающихся (мест)  │  03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живает обучающихся на частных квартирах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чел.)                                      │  04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о образовательных учреждений, имеющих 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дприятия общественного питания (буфеты,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оловые) (ед.)                             │  05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о посадочных мест в буфетах и столовых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мест)                                      │  06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енность обучающихся, пользующихся     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рячим питанием (чел.)                     │  07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енность обучающихся, имеющих льготное 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еспечение горячим питанием (чел.)         │  08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личие в образовательном учреждении (ед.):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портзала                                 │  09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иблиотеки                                  │  10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них количество книг (включая учебники),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рошюр, журналов (ед.)                      │  11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тадиона                                  │  12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портплощадки                             │  13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бассейна                                  │  14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здравпункта                               │  15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анатория, профилактория                  │  16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о посадочных мест в помещениях &lt;1&gt; для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ружковой работы                            │  17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о стационарных баз (лагерей) отдыха   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ед.)                                       │  18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здоровлено обучающихся всеми формами     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изованного отдыха (чел.)               │  19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о кабинетов &lt;1&gt; по общеобразовательным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дметам                                   │  20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о недостающих кабинетов &lt;1&gt; по        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щеобразовательным предметам               │  21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о кабинетов &lt;1&gt; по предметам          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фтехцикла                                │  22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о недостающих кабинетов &lt;1&gt; по        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дметам профтехцикла                      │  23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о лабораторий &lt;1&gt;                       │  24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о недостающих лабораторий &lt;1&gt;           │  25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о учебно-производственных мастерских  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&lt;1&gt;                                         │  26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о недостающих учебно-производственных 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стерских &lt;1&gt;                              │  27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о участков в цехах предприятий          │  28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о недостающих полигонов                 │  29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о недостающих авто-трактодромов         │  30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о образовательных учреждений, здания  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торых требуют капитального ремонта        │  31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них число зданий, которые требуют     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апитального ремонта                        │  32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о образовательных учреждений, здания  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торых находятся в аварийном состоянии     │  33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них число зданий, находящихся в       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варийном состоянии                         │  34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┴───────┴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1&gt; Указываются  помещения для кружковой работы, кабинеты, лаборатори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астерские, имеющие самостоятельные помещения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Раздел 4. Сведения об электронных средствах обучения в учрежден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┬──────┬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Наименование показателей         │  N   │Всего│   В том числ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│</w:t>
      </w:r>
      <w:r>
        <w:rPr>
          <w:sz w:val="18"/>
          <w:szCs w:val="18"/>
        </w:rPr>
        <w:t>строки│     │  используемые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│      │     │  </w:t>
      </w:r>
      <w:r>
        <w:rPr>
          <w:sz w:val="18"/>
          <w:szCs w:val="18"/>
        </w:rPr>
        <w:t>учебных целя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│      │     ├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│      │     │</w:t>
      </w:r>
      <w:r>
        <w:rPr>
          <w:sz w:val="18"/>
          <w:szCs w:val="18"/>
        </w:rPr>
        <w:t>всего│  из них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│      │     │     │  </w:t>
      </w:r>
      <w:r>
        <w:rPr>
          <w:sz w:val="18"/>
          <w:szCs w:val="18"/>
        </w:rPr>
        <w:t>кабинет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│      │     │     │</w:t>
      </w:r>
      <w:r>
        <w:rPr>
          <w:sz w:val="18"/>
          <w:szCs w:val="18"/>
        </w:rPr>
        <w:t>информати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┼──────┼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</w:t>
      </w:r>
      <w:r>
        <w:rPr>
          <w:sz w:val="18"/>
          <w:szCs w:val="18"/>
        </w:rPr>
        <w:t>1                     │  2   │  3  │  4  │ 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┼──────┼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о кабинетов информатики               │  01  │     │  X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┼──────┼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о недостающих кабинетов информатики   │  02  │     │  X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┼──────┼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о персональных ЭВМ                    │  03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┼──────┼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них приобретенных в отчетном году    │  04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┼──────┼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о персональных ЭВМ в составе локальных│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числительных сетей (из стр. 03)         │  05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┼──────┼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о  персональных  ЭВМ,  подключенных  к│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ети Интернет (из стр. 03)                │  06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┼──────┼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о    учреждений,     имеющих     адрес│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электронной почты                         │  07  │     │  X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┼──────┼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о учреждений, имеющих персональные ЭВМ│  08  │     │  X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┼──────┼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  них   число    учреждений,  имеющих│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ерсональные  ЭВМ  в   составе   локальных│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числительных сетей (из стр. 08)         │  09  │     │  X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┼──────┼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о  учреждений,  имеющих   персональные│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ЭВМ, подключенные к сети Интернет         │  10  │     │  X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┼──────┼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о учреждений, имеющих Web-сайт и  Web-│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аницу в сети Интернет                  │  11  │     │  X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┴──────┴─────┴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Раздел 5. Сведения об источниках получении средств учреждением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┬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Наименование показателей          │   N    │    Фактическ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│ </w:t>
      </w:r>
      <w:r>
        <w:rPr>
          <w:sz w:val="18"/>
          <w:szCs w:val="18"/>
        </w:rPr>
        <w:t>строки │ профинансирован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</w:t>
      </w:r>
      <w:r>
        <w:rPr>
          <w:sz w:val="18"/>
          <w:szCs w:val="18"/>
        </w:rPr>
        <w:t>1                      │   2    │         3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ъем финансирования - всего (сумма  строк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02, 03)                                     │   01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кущее бюджетное финансирование            │   02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небюджетные источники финансирования -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(сумма строк 04 - 09)                 │   03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   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статок средств на начало отчетного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ериода                                   │   04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оходы от реализации платных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ополнительных образовательных услуг      │   05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оходы от производственной деятельности   │   06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благотворительные средства                │   07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ругие внебюджетные источники             │   08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из стр. 02) остаток средств на конец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четного периода                           │   09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┴────────┴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Раздел 6. Расходы и поступление нефинансовых активов учрежден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┬──────┬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Наименование показателей       │  N   │Бюджетные │    Расходы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│</w:t>
      </w:r>
      <w:r>
        <w:rPr>
          <w:sz w:val="18"/>
          <w:szCs w:val="18"/>
        </w:rPr>
        <w:t>строки│ расходы  │ осуществляем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│      │          │    </w:t>
      </w:r>
      <w:r>
        <w:rPr>
          <w:sz w:val="18"/>
          <w:szCs w:val="18"/>
        </w:rPr>
        <w:t>за сче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│      │          │  </w:t>
      </w:r>
      <w:r>
        <w:rPr>
          <w:sz w:val="18"/>
          <w:szCs w:val="18"/>
        </w:rPr>
        <w:t>внебюджет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│      │          │   </w:t>
      </w:r>
      <w:r>
        <w:rPr>
          <w:sz w:val="18"/>
          <w:szCs w:val="18"/>
        </w:rPr>
        <w:t>источнико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│      │          │ </w:t>
      </w:r>
      <w:r>
        <w:rPr>
          <w:sz w:val="18"/>
          <w:szCs w:val="18"/>
        </w:rPr>
        <w:t>финансиров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┼─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</w:t>
      </w:r>
      <w:r>
        <w:rPr>
          <w:sz w:val="18"/>
          <w:szCs w:val="18"/>
        </w:rPr>
        <w:t>1                   │  2   │    3     │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┼─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ходы - всего (сумма строк 02, 12,  │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9 - 20)                              │  01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┼─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плата труда и начисления на        │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плату труда (сумма строк 03, 11):  │  02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┼─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заработная плата и начисления на    │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плату труда (сумма строк 04, 05, 8 │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10)                               │  03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┼─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в том числе по группам:           │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уководящие работники             │  04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┼─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педагогические работники          │  05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┼─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из них (из строки 05)           │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мастера производственного       │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обучения                        │  06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┼─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преподаватели                   │  07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┼─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учебно-вспомогательный персонал   │  08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┼─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медицинские работники             │  09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┼─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обслуживающий персонал            │  10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┼─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очие выплаты                      │  11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┼─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плата услуг (сумма строк 13 - 18)  │  12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┼─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в том числе:                      │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услуги связи                      │  13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┼─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транспортные услуги               │  14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┼─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коммунальные услуги               │  15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┼─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арендная плата за пользование     │    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имуществом                        │  16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┼─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услуги по содержанию имущества    │  17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┼─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прочие услуги                     │  18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┼─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оциальное обеспечение              │  19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┼─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очие расходы                      │  20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┼──────┼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ступление нефинансовых активов      │  21  │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┴──────┴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должность)    (Ф.И.О.)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01</Words>
  <Characters>34780</Characters>
  <CharactersWithSpaces>296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4:00Z</dcterms:created>
  <dc:creator>Федеральная служба государственной статистики</dc:creator>
  <dc:description/>
  <dc:language>en-US</dc:language>
  <cp:lastModifiedBy/>
  <dcterms:modified xsi:type="dcterms:W3CDTF">2011-10-30T21:04:00Z</dcterms:modified>
  <cp:revision>2</cp:revision>
  <dc:subject>Сведения</dc:subject>
  <dc:title>Сведения о финансировании и материально-технической базе образовательных учреждений начального профессионального образования. Форма N 2 (профтех)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