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 (профтех), утвержденная Приказом Росстата от 11.09.2009 N 197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СВЕДЕНИЯ О ФИНАНСИРОВАНИИ И МАТЕРИАЛЬНО-ТЕХНИЧЕСКОЙ БАЗ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РАЗОВАТЕЛЬНЫХ УЧРЕЖДЕНИЙ НАЧАЛЬНОГО ПРОФЕССИОНАЛЬНОГО ОБРАЗ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 Сроки     │   │    Форма N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│    (профтех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е учреждения      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ального профессионального      │после отчетного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, находящиеся в        │     года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дении субъектов Российской      │               │   от 11.09.2009 N 19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:     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органам исполнительной власти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убъектов Российской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, осуществляющим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правление в сфере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разования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е государственные       │   20 января 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тельные учреждения        │после отчетного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ального профессионального      │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, подведомственные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образованию: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образованию;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ые образовательные 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начального            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го образования     │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головно-исполнительной системы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СИН России; образовательные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начального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ессионального образования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ведомственные другим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м государственным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ам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исполнительной власти      │  20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Российской Федерации,  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управление в сфере │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я: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образованию;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ийской Федерации по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образование:                   │   7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Росстату                     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</w:t>
      </w:r>
      <w:r>
        <w:rPr>
          <w:sz w:val="18"/>
          <w:szCs w:val="18"/>
        </w:rPr>
        <w:t>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1621"/>
        <w:gridCol w:w="121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Раздел 1. Сведения о наличии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у образовательных учреждений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Коды по ОКЕИ: квадратный метр - 055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┬──────────┬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именование показателей    │   N  │Количество│  Общая  │     Из общей площади (из графы 4) находящих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строки│ земельных│ площадь ├────────────────┬─────────────┬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</w:t>
      </w:r>
      <w:r>
        <w:rPr>
          <w:sz w:val="18"/>
          <w:szCs w:val="18"/>
        </w:rPr>
        <w:t>участков │земельных│ в собственности│предоставлено│предоставлено│друг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   │ </w:t>
      </w:r>
      <w:r>
        <w:rPr>
          <w:sz w:val="18"/>
          <w:szCs w:val="18"/>
        </w:rPr>
        <w:t>участков│образовательного│в пользование│   в аренду  │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   │  </w:t>
      </w:r>
      <w:r>
        <w:rPr>
          <w:sz w:val="18"/>
          <w:szCs w:val="18"/>
        </w:rPr>
        <w:t>(сумма │   учреждения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   │ </w:t>
      </w:r>
      <w:r>
        <w:rPr>
          <w:sz w:val="18"/>
          <w:szCs w:val="18"/>
        </w:rPr>
        <w:t>граф 5 -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│      │          │    </w:t>
      </w:r>
      <w:r>
        <w:rPr>
          <w:sz w:val="18"/>
          <w:szCs w:val="18"/>
        </w:rPr>
        <w:t>8)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─┼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│   2  │     3    │    4    │        5       │      6      │      7      │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─┼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02 - 06)    │  01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─┼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│    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мельные участки под         │    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ебно-лабораторными          │    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аниями и сооружениями       │  02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─┼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мельные участки под         │    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аниями общежитий            │  03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─┼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лигоны                      │  04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─┼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то-, трактодромы            │  05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┼──────┼──────────┼─────────┼────────────────┼───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емельные участки под жилыми  │    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мами, оздоровительными      │    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учреждениями, столовыми,      │    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ортивными учреждениями и    │    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ругими                       │  06  │          │         │                │    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┴──────┴──────────┴─────────┴────────────────┴────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2. Сведения о наличии и использовании площад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у образовательных учреждений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Коды по ОКЕИ: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┬──────┬───────┬───────────────────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  │N    │Коли- │Общая  │Площадь зданий и помещений │                 Из общей площади (из графы 4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казателей   │стро-│чество│площадь│    по форме владения,  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ки   │объек-│зданий │ пользования (из графы 4)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│</w:t>
      </w:r>
      <w:r>
        <w:rPr>
          <w:sz w:val="18"/>
          <w:szCs w:val="18"/>
        </w:rPr>
        <w:t>тов   │и поме-├──────┬───────┬─────┬──────┼───────┬─────────┬─────┬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│</w:t>
      </w:r>
      <w:r>
        <w:rPr>
          <w:sz w:val="18"/>
          <w:szCs w:val="18"/>
        </w:rPr>
        <w:t>недви-│щений  │на    │в опе- │арен-│другие│сдано в│находятся│учеб-│учебно-│             жила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│</w:t>
      </w:r>
      <w:r>
        <w:rPr>
          <w:sz w:val="18"/>
          <w:szCs w:val="18"/>
        </w:rPr>
        <w:t>жимос-│(сумма │правах│ратив- │до-  │формы │аренду │на капи- │ная  │вспомо-├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│</w:t>
      </w:r>
      <w:r>
        <w:rPr>
          <w:sz w:val="18"/>
          <w:szCs w:val="18"/>
        </w:rPr>
        <w:t>ти    │граф 5 │собст-│ном уп-│ван- │владе-│или    │тальном  │     │гатель-│всего│      из нее занят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│      │</w:t>
      </w:r>
      <w:r>
        <w:rPr>
          <w:sz w:val="18"/>
          <w:szCs w:val="18"/>
        </w:rPr>
        <w:t>- 8 или│вен-  │равле- │ная  │ния   │суб-   │ремонте  │     │ная и  │     ├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│      │</w:t>
      </w:r>
      <w:r>
        <w:rPr>
          <w:sz w:val="18"/>
          <w:szCs w:val="18"/>
        </w:rPr>
        <w:t>9 - 13)│ности │нии    │     │      │аренду │или ре-  │     │подсоб-│     │работниками│учащимися о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│      │       │      │       │     │      │       │</w:t>
      </w:r>
      <w:r>
        <w:rPr>
          <w:sz w:val="18"/>
          <w:szCs w:val="18"/>
        </w:rPr>
        <w:t>конструк-│     │ная    │     │образова-  │ного отд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│      │       │      │       │     │      │       │</w:t>
      </w:r>
      <w:r>
        <w:rPr>
          <w:sz w:val="18"/>
          <w:szCs w:val="18"/>
        </w:rPr>
        <w:t>ции      │     │       │     │тельного   │данного об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│      │       │      │       │     │      │       │         │     │       │     │</w:t>
      </w:r>
      <w:r>
        <w:rPr>
          <w:sz w:val="18"/>
          <w:szCs w:val="18"/>
        </w:rPr>
        <w:t>учреждения │зова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     │      │       │      │       │     │      │       │         │     │       │     │           │</w:t>
      </w:r>
      <w:r>
        <w:rPr>
          <w:sz w:val="18"/>
          <w:szCs w:val="18"/>
        </w:rPr>
        <w:t>учре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┼──────┼───────┼──────┼───────┼─────┼──────┼───────┼─────────┼─────┼───────┼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│  2  │  3   │   4   │  5   │   6   │  7  │  8   │   9   │   10    │ 11  │   12  │ 13  │     14    │      1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┼──────┼───────┼──────┼───────┼─────┼──────┼───────┼─────────┼─────┼───────┼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│ 01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02,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4, 05)    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┼──────┼───────┼──────┼───────┼─────┼──────┼───────┼─────────┼─────┼───────┼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бно-    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абораторные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ания           │ 02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┼──────┼───────┼──────┼───────┼─────┼──────┼───────┼─────────┼─────┼───────┼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:   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мещения,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нятые   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изводствен-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ыми      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астерскими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из стр. 02)    │ 03  │  X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┼──────┼───────┼──────┼───────┼─────┼──────┼───────┼─────────┼─────┼───────┼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ания общежитий │ 04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┼──────┼───────┼──────┼───────┼─────┼──────┼───────┼─────────┼─────┼───────┼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лые дома,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доровительные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,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ортивные 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ружения,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    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зяйственные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ания     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оловые, 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школьные       │   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и пр.)│ 05  │      │       │      │       │     │      │       │         │     │       │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┴──────┴───────┴──────┴───────┴─────┴──────┴───────┴─────────┴─────┴───────┴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Раздел 3. Сведения об учебных, культурно-быт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 административно-служебных помещения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учреждений нача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Коды по ОКЕИ: человек - 792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единица - 642, место - 69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┬────────┬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именование показателей           │   N    │Всего│ 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│ </w:t>
      </w:r>
      <w:r>
        <w:rPr>
          <w:sz w:val="18"/>
          <w:szCs w:val="18"/>
        </w:rPr>
        <w:t>строки │     │ в сель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│        │     │  </w:t>
      </w:r>
      <w:r>
        <w:rPr>
          <w:sz w:val="18"/>
          <w:szCs w:val="18"/>
        </w:rPr>
        <w:t>мес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</w:t>
      </w:r>
      <w:r>
        <w:rPr>
          <w:sz w:val="18"/>
          <w:szCs w:val="18"/>
        </w:rPr>
        <w:t>1                      │   2    │  3  │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образовательных учреждений,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х общежитие (ед.)                      │   01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мест в общежитии (по проекту)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мест)                                       │   02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нято под проживание учащихся (мест)        │   03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живает учащихся на частных квартирах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чел.)                                       │   04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образовательных учреждений,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еющих предприятия общественного питания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буфеты, столовые) (ед.)                     │   05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осадочных мест в буфетах и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оловых (мест)                              │   06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учащихся, пользующихся горячим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итанием (чел.)                              │   07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енность обучающихся, имеющих льготное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еспечение горячим питанием (чел.)          │   08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ичие в учебном заведении (ед.):    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ортзалов                                  │   09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иблиотек                                   │   10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них количество книг (включая учебники),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рошюр, журналов (ед.)                     │   11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адионов                                   │   12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портплощадок                               │   13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дравпунктов                                │   14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анаториев, профилакториев                  │   15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осадочных мест в помещениях &lt;1&gt;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кружковой работы                         │   16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стационарных баз (лагерей) отдыха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ед.)                                        │   17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доровлено учащихся всеми формами    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ованного отдыха (чел.)                │   18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кабинетов &lt;1&gt; по           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образовательным предметам                │   19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недостающих кабинетов &lt;1&gt; по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образовательным предметам                │   20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кабинетов &lt;1&gt; по предметам 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фтехцикла                                 │   21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недостающих кабинетов &lt;1&gt; по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метам профтехцикла                       │   22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лабораторий &lt;1&gt;                   │   23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недостающих лабораторий &lt;1&gt;       │   24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учебно-производственных    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стерских &lt;1&gt;                               │   25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недостающих учебно-        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енных мастерских &lt;1&gt;              │   26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участков в цехах предприятий      │   27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недостающих полигонов             │   28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недостающих авто-, трактодромов   │   29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образовательных учреждений,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ания которых требуют капитального ремонта  │   30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оличество зданий, которые требуют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апитального ремонта                        │   31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образовательных учреждений,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ания которых находятся в аварийном   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нии                                    │   32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┼────────┼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них количество зданий, находящихся в      │  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варийном состоянии                         │   33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┴────────┴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Указываются помещения для кружковой работы, кабинеты, лабор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астерские, имеющие самостоятельные помещ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Раздел 4. Сведения об электронных средствах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в образовательных учреждениях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──┬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именование показателей    │   N   │ Всего │В том числе использу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</w:t>
      </w:r>
      <w:r>
        <w:rPr>
          <w:sz w:val="18"/>
          <w:szCs w:val="18"/>
        </w:rPr>
        <w:t>строки │       │     в учебных цел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│       │       ├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      │       │  </w:t>
      </w:r>
      <w:r>
        <w:rPr>
          <w:sz w:val="18"/>
          <w:szCs w:val="18"/>
        </w:rPr>
        <w:t>всего  │   из них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      │       │         │   </w:t>
      </w:r>
      <w:r>
        <w:rPr>
          <w:sz w:val="18"/>
          <w:szCs w:val="18"/>
        </w:rPr>
        <w:t>кабинет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│       │       │         │  </w:t>
      </w:r>
      <w:r>
        <w:rPr>
          <w:sz w:val="18"/>
          <w:szCs w:val="18"/>
        </w:rPr>
        <w:t>информа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1                │   2   │   3   │    4    │ 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кабинетов            │ 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тики                     │  01   │       │    X    │ 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недостающих          │ 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бинетов информатики           │  02   │       │    X    │ 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ерсональных ЭВМ     │  03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них приобретенных в        │ 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четном году                 │  04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ерсональных ЭВМ в   │ 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аве локальных               │ 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числительных сетей (из стр.   │ 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3)                             │  05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ерсональных ЭВМ,    │ 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ключенных к сети Интернет    │ 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з стр. 03)                    │  06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учреждений, имеющих  │ 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рес электронной почты         │  07   │       │    X    │ 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┼───────┼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учреждений, имеющих  │ 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Web-сайт и Web-страницу в сети  │       │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тернет                        │  08   │       │    X    │  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┴───────┴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Раздел 5. Сведения об источниках получ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учреждениями нача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Наименование показателей             │    N     │  Зна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│  </w:t>
      </w:r>
      <w:r>
        <w:rPr>
          <w:sz w:val="18"/>
          <w:szCs w:val="18"/>
        </w:rPr>
        <w:t>стро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1                         │    2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ирования - всего (сумма строк 02, 03) │    01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екущее бюджетное финансирование                 │    02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ебюджетные источники финансирования - всего    │    03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умма строк 04 - 08)   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:           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таток средств на начало отчетного периода     │    04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ходы от реализации платных дополнительных     │    05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бразовательных услуг  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ходы от производственной деятельности         │    06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лаготворительные средства                      │    07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ругие внебюджетные источники                   │    08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здел 6. Расходы учреждений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┬──────┬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показателей      │   N  │ Бюджетные │    Расходы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строки│  расходы  │осуществляемые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      │           │</w:t>
      </w:r>
      <w:r>
        <w:rPr>
          <w:sz w:val="18"/>
          <w:szCs w:val="18"/>
        </w:rPr>
        <w:t>счет внебюдже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│           │   </w:t>
      </w:r>
      <w:r>
        <w:rPr>
          <w:sz w:val="18"/>
          <w:szCs w:val="18"/>
        </w:rPr>
        <w:t>источник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│      │           │ </w:t>
      </w:r>
      <w:r>
        <w:rPr>
          <w:sz w:val="18"/>
          <w:szCs w:val="18"/>
        </w:rPr>
        <w:t>финансир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1                  │   2  │     3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- всего (сумма строк 02,    │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, 20 - 21)                        │  01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лата труда и начисления на       │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лату труда (сумма строк 03, 11,  │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):                               │  02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работная плата (сумма строк     │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4, 05, 8 - 10)                   │  03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по группам:          │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уководящие работники            │  04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едагогические работники         │  05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них (из строки 05)          │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астера производственного      │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бучения                       │  06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еподаватели                  │  07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чебно-вспомогательный персонал  │  08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едицинские работники            │  09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служивающий персонал           │  10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выплаты                    │  11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исления на оплату труда        │  12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плата услуг (сумма строк 14 - 19) │  13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        │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уги связи                     │  14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ранспортные услуги              │  15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ммунальные услуги              │  16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рендная плата за пользование    │    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муществом                       │  17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луги по содержанию имущества   │  18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чие услуги                    │  19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циальное обеспечение             │  20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чие расходы                     │  21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┼──────┼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тупление нефинансовых активов    │  22  │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┴──────┴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3</Words>
  <Characters>34329</Characters>
  <CharactersWithSpaces>29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Федеральная служба государственной статистик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финансировании и материально-технической базе образовательных учреждений начального профессионального образования. Форма № 2 (профтех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