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ОШ-2 (сводная), утвержденная Приказом Росстата от 11.09.2009 N 197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СВЕДЕНИЯ О ФИНАНСИРОВАНИИ И РАСХОДАХ УЧРЕЖДЕНИЙ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РЕАЛИЗУЮЩИХ ПРОГРАММЫ ОБЩЕГО ОБРАЗОВА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</w:t>
      </w:r>
      <w:r>
        <w:rPr>
          <w:sz w:val="18"/>
          <w:szCs w:val="18"/>
        </w:rPr>
        <w:t>за 20__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 │     Сроки     │   │   Форма N ОШ-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│     (сводна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местного самоуправления,   │    1 ма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которые возложены функции по   │ 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ю учреждениями,   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ализующими программы общего     │               │   от 11.09.2009 N 19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:        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ам исполнительной власти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бъектов Российской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, на которые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озложены функции по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правлению учреждениями,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еализующими программы общего │               │   │ 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разования                   │      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исполнительной власти      │   15 ма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Российской Федерации,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которые возложены функции п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ю учреждениями,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ализующими программы общего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: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образованию;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образование:                   │    10 м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стату (105679, г. Москва,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майловское шоссе, 44)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5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дел 1. Сведения о сети учреждений, реализу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рограммы общего образ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┬──────┬──────┬──────┬───────────┬───────────┬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показателей  │N    │Город-│Сельс-│Итого │Учреждения,│Учреждения,│Учреждения, │     Из гр. 5 сведения 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</w:t>
      </w:r>
      <w:r>
        <w:rPr>
          <w:sz w:val="18"/>
          <w:szCs w:val="18"/>
        </w:rPr>
        <w:t>стро-│ские  │кая   │(сумма│ не имеющие│переведен- │переведенные│ учредителях образовате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</w:t>
      </w:r>
      <w:r>
        <w:rPr>
          <w:sz w:val="18"/>
          <w:szCs w:val="18"/>
        </w:rPr>
        <w:t>ки   │посе- │мест- │ граф │собственной│ные на нор-│на новую    │         учреждений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</w:t>
      </w:r>
      <w:r>
        <w:rPr>
          <w:sz w:val="18"/>
          <w:szCs w:val="18"/>
        </w:rPr>
        <w:t>ления │ность │3, 4) │бухгалтерии│мативное   │(отраслевую)├──────────┬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│      │      │      │ </w:t>
      </w:r>
      <w:r>
        <w:rPr>
          <w:sz w:val="18"/>
          <w:szCs w:val="18"/>
        </w:rPr>
        <w:t>(из гр. 5)│подушевое  │систему оп- │федераль- │орган     │орга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      │      │      │           │</w:t>
      </w:r>
      <w:r>
        <w:rPr>
          <w:sz w:val="18"/>
          <w:szCs w:val="18"/>
        </w:rPr>
        <w:t>финансиро- │латы труда, │ный орган │государст-│мес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      │      │      │           │</w:t>
      </w:r>
      <w:r>
        <w:rPr>
          <w:sz w:val="18"/>
          <w:szCs w:val="18"/>
        </w:rPr>
        <w:t>вание      │ориентиро-  │государст-│венной    │самоуп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      │      │      │           │           │</w:t>
      </w:r>
      <w:r>
        <w:rPr>
          <w:sz w:val="18"/>
          <w:szCs w:val="18"/>
        </w:rPr>
        <w:t>ванную на   │венной    │власти    │р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      │      │      │           │           │</w:t>
      </w:r>
      <w:r>
        <w:rPr>
          <w:sz w:val="18"/>
          <w:szCs w:val="18"/>
        </w:rPr>
        <w:t>результат   │власти    │субъект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      │      │      │           │           │            │          │</w:t>
      </w:r>
      <w:r>
        <w:rPr>
          <w:sz w:val="18"/>
          <w:szCs w:val="18"/>
        </w:rPr>
        <w:t>Российской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│      │      │      │           │           │            │          │</w:t>
      </w:r>
      <w:r>
        <w:rPr>
          <w:sz w:val="18"/>
          <w:szCs w:val="18"/>
        </w:rPr>
        <w:t>Фед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┼──────┼──────┼───────────┼───────────┼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│  2  │   3  │  4   │  5   │     6     │     7     │     8      │    9     │    10    │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┼──────┼──────┼───────────┼───────────┼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число учреждений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2 - 12)      │ 01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┼──────┼──────┼───────────┼───────────┼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тельные    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для детей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школьного и младшего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кольного возраста        │ 02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┼──────┼──────┼───────────┼───────────┼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щеобразовательные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               │ 03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┼──────┼──────┼───────────┼───────────┼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невные            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щеобразовательные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колы-интернаты           │ 04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┼──────┼──────┼───────────┼───────────┼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детские школы и  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детские школы-интернаты │ 05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┼──────┼──────┼───────────┼───────────┼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щеобразовательные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колы-интернаты с  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воначальной летной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готовкой               │ 06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┼──────┼──────┼───────────┼───────────┼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ециальные        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коррекционные)    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тельные    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для     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учающихся, воспитанников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 ограниченными    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можностями здоровья    │ 07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┼──────┼──────┼───────────┼───────────┼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ециальные учебно-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спитательные учреждения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детей и подростков с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виантным поведением     │ 08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┼──────┼──────┼───────────┼───────────┼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тельные    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для детей-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рот и детей, оставшихся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ез попечения родителей   │ 09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┼──────┼──────┼───────────┼───────────┼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здоровительные    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тельные    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санаторного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ипа для детей,    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уждающихся в длительном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чении                   │ 10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┼──────┼──────┼───────────┼───────────┼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тельные    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для детей,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уждающихся в психолого-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дагогической и медико-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циальной помощи         │ 11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┼──────┼──────┼──────┼───────────┼───────────┼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черние (сменные) 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щеобразовательные       │   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               │ 12  │      │      │      │           │           │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──┴──────┴──────┴──────┴───────────┴───────────┴────────────┴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2. Сведения об источниках получе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учреждениями, реализующими программы общего образ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┬──────┬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ей    │   N  │ Городские │ Сельская │  И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</w:t>
      </w:r>
      <w:r>
        <w:rPr>
          <w:sz w:val="18"/>
          <w:szCs w:val="18"/>
        </w:rPr>
        <w:t>строки│ поселения │местность │  (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 │           │          │</w:t>
      </w:r>
      <w:r>
        <w:rPr>
          <w:sz w:val="18"/>
          <w:szCs w:val="18"/>
        </w:rPr>
        <w:t>граф 3, 4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 │   2  │     3     │    4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финансирования всех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- всего (сумма строк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2 и 03 или строк 09, 12, 15,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, 21, 24, 27, 30, 33, 36, 39) │  01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кущее бюджетное  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е - всего (сумма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рок 10, 13, 16, 19, 22, 25,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8, 31, 34, 37, 40)            │  02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источники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я - всего (сумма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рок 04 - 08 или строк 11,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, 17, 20, 23, 26, 29, 32,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5, 38, 41)                    │  03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таток средств на начало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четного периода             │  04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ходы от реализации платных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полнительных    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разовательных услуг         │  05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ходы от производственной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ятельности                  │  06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лаготворительные средства    │  07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е внебюджетные источники │  08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финансирования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х учреждений для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ей дошкольного и младшего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кольного возраста - всего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10, 11)            │  09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кущее бюджетное  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е                 │  10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источники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я                 │  11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финансирования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образовательных учреждений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(сумма строк 13, 14)    │  12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кущее бюджетное  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е                 │  13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источники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я                 │  14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финансирования дневных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образовательных школ-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тернатов - всего (сумма строк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, 17)                         │  15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кущее бюджетное  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е                 │  16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источники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я                 │  17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финансирования кадетских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кол и кадетских школ-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тернатов - всего (сумма строк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, 20)                         │  18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кущее бюджетное  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е                 │  19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источники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я                 │  20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финансирования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образовательных школ-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тернатов с первоначальной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тной подготовкой - всего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22, 23)            │  21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кущее бюджетное  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е                 │  22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источники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я                 │  23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финансирования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ьных (коррекционных)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х учреждений для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ающихся, воспитанников с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граниченными возможностями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оровья - всего (сумма строк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, 26)                         │  24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кущее бюджетное  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е                 │  25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источники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я                 │  26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финансирования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ьных учебно- 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спитательных учреждений для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ей и подростков с девиантным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ведением - всего (сумма строк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, 29)                         │  27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кущее бюджетное  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е                 │  28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источники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я                 │  29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финансирования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х учреждений для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ей-сирот и детей, оставшихся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попечения родителей, - всего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31, 32)            │  30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кущее бюджетное  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е                 │  31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источники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я                 │  32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финансирования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здоровительных образовательных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санаторного типа для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ей, нуждающихся в длительном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чении, - всего (сумма строк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4, 35)                         │  33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кущее бюджетное  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е                 │  34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источники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я                 │  35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финансирования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х учреждений для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ей, нуждающихся в психолого-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дагогической и медико-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й помощи, - всего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37, 38)            │  36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кущее бюджетное  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е                 │  37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источники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я                 │  38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финансирования вечерних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менных) общеобразовательных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й - всего (сумма строк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0, 41)                         │  39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кущее бюджетное     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е                 │  40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источники         │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нансирования                 │  41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┴──────┴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3. Расходы учреждений, реализующих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общего образ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3.1. Общие све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┬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показателей      │  N   │     Бюджетные расходы     │ Расходы, осуществляемые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строки│                           │счет внебюджетных источ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│                           │       </w:t>
      </w:r>
      <w:r>
        <w:rPr>
          <w:sz w:val="18"/>
          <w:szCs w:val="18"/>
        </w:rPr>
        <w:t>финансиро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      ├───────┬─────────┬─────────┼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│ </w:t>
      </w:r>
      <w:r>
        <w:rPr>
          <w:sz w:val="18"/>
          <w:szCs w:val="18"/>
        </w:rPr>
        <w:t>всего │городские│ сельская│ всего │городские│ сель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      │</w:t>
      </w:r>
      <w:r>
        <w:rPr>
          <w:sz w:val="18"/>
          <w:szCs w:val="18"/>
        </w:rPr>
        <w:t>(сумма │поселения│местность│(сумма │поселения│мест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│ </w:t>
      </w:r>
      <w:r>
        <w:rPr>
          <w:sz w:val="18"/>
          <w:szCs w:val="18"/>
        </w:rPr>
        <w:t>граф  │         │         │ граф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│ </w:t>
      </w:r>
      <w:r>
        <w:rPr>
          <w:sz w:val="18"/>
          <w:szCs w:val="18"/>
        </w:rPr>
        <w:t>4, 5) │         │         │ 7, 8)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│  2   │   3   │    4    │    5    │   6   │    7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- всего (сумма строк 02, 14,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, 25)                             │  01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труда и начисления на оплату 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уда (сумма строк 03, 12, 13)      │  02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работная плата (сумма строк 04,  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05, 08, 10, 11)                    │  03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     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уководящие работники              │  04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дагогические работники           │  05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них учителя                     │  06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них (из стр. 05) педагогический 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сонал, работающий в классах для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ей с ограниченными             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зможностями здоровья            │  07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ебно-вспомогательный персонал    │  08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(из стр. 05 и 08)          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дагогический и учебно-          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спомогательный персонал,         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ботающий с дошкольными группами │  09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цинские работники              │  10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луживающий персонал             │  11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выплаты                     │  12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исления на оплату труда         │  13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услуг (сумма строк 15 -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)                                 │  14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и связи                       │  15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нспортные услуги                │  16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мунальные услуги                │  17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рендная плата за пользование      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уществом                         │  18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и по содержанию имущества     │  19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услуги                      │  20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е обеспечение (сумма строк 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 - 24)                            │  21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нсии, пособия и выплаты по       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нсионному, социальному и         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цинскому страхованию населения │  22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собия по социальной помощи       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селению                          │  23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нсии, пособия, выплачиваемые     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ями сектора              │    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сударственного управления        │  24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┼─────────┼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расходы                      │  25  │       │         │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┴──────┴───────┴─────────┴─────────┴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упление нефинансовых активов               (26) 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сумма строк 27 - 29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величение стоимости основных средств          (27) 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величение стоимости нематериальных активов    (28) 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величение стоимости материальных запасов      (29) ______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2. Расходы образовательных учреждений дл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дошкольного и младшего школьного возрас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┬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показателей        │  N   │       Бюджетные расходы      │Расходы, осуществляемые з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строки│                              │    внебюджетных источн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                            │         </w:t>
      </w:r>
      <w:r>
        <w:rPr>
          <w:sz w:val="18"/>
          <w:szCs w:val="18"/>
        </w:rPr>
        <w:t>финансир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├──────────┬─────────┬─────────┼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всего   │городские│сельская │   всего   │городские│сель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(сумма  │поселения│местность│(сумма граф│поселения│мес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│</w:t>
      </w:r>
      <w:r>
        <w:rPr>
          <w:sz w:val="18"/>
          <w:szCs w:val="18"/>
        </w:rPr>
        <w:t>граф 4, 5)│         │         │   7, 8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│  2   │    3     │    4    │    5    │     6 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- всего (сумма строк 02, 08, 09) │  01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труда и начисления на оплату труда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3, 06, 07)                 │  02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работная плата                        │  03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у педагогического персонала      │  04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учителя                        │  05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выплаты                          │  06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исления на оплату труда              │  07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услуг                       │  08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расходы (социальное обеспечение,  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расходы)                          │  09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┴──────────┴─────────┴─────────┴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упление нефинансовых активов         (10) ________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3.3. Расходы 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┬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показателей        │  N   │       Бюджетные расходы      │Расходы, осуществляемые з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строки│                              │    внебюджетных источн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                            │         </w:t>
      </w:r>
      <w:r>
        <w:rPr>
          <w:sz w:val="18"/>
          <w:szCs w:val="18"/>
        </w:rPr>
        <w:t>финансир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├──────────┬─────────┬─────────┼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всего   │городские│сельская │   всего   │городские│сель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(сумма  │поселения│местность│(сумма граф│поселения│мес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│</w:t>
      </w:r>
      <w:r>
        <w:rPr>
          <w:sz w:val="18"/>
          <w:szCs w:val="18"/>
        </w:rPr>
        <w:t>граф 4, 5)│         │         │   7, 8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│  2   │    3     │    4    │    5    │     6 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- всего (сумма строк 02, 08, 09) │  01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труда и начисления на оплату труда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3, 06, 07)                 │  02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работная плата                        │  03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у педагогического персонала      │  04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учителя                        │  05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выплаты                          │  06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исления на оплату труда              │  07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услуг                       │  08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расходы (социальное обеспечение,  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расходы)                          │  09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┴──────────┴─────────┴─────────┴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упление нефинансовых активов         (10) ________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3.4. Расходы дневных общеобразовательных школ-интернат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┬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показателей        │  N   │       Бюджетные расходы      │Расходы, осуществляемые з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строки│                              │    внебюджетных источн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                            │         </w:t>
      </w:r>
      <w:r>
        <w:rPr>
          <w:sz w:val="18"/>
          <w:szCs w:val="18"/>
        </w:rPr>
        <w:t>финансир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├──────────┬─────────┬─────────┼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всего   │городские│сельская │   всего   │городские│сель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(сумма  │поселения│местность│(сумма граф│поселения│мес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│</w:t>
      </w:r>
      <w:r>
        <w:rPr>
          <w:sz w:val="18"/>
          <w:szCs w:val="18"/>
        </w:rPr>
        <w:t>граф 4, 5)│         │         │   7, 8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│  2   │    3     │    4    │    5    │     6 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- всего (сумма строк 02, 08, 09) │  01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труда и начисления на оплату труда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3, 06, 07)                 │  02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работная плата                        │  03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у педагогического персонала      │  04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учителя                        │  05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выплаты                          │  06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исления на оплату труда              │  07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услуг                       │  08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расходы (социальное обеспечение,  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расходы)                          │  09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┴──────────┴─────────┴─────────┴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упление нефинансовых активов         (10) ________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3.5. Расходы кадетских школ и кадетских школ-интернат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┬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показателей        │  N   │       Бюджетные расходы      │Расходы, осуществляемые з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строки│                              │    внебюджетных источн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                            │         </w:t>
      </w:r>
      <w:r>
        <w:rPr>
          <w:sz w:val="18"/>
          <w:szCs w:val="18"/>
        </w:rPr>
        <w:t>финансир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├──────────┬─────────┬─────────┼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всего   │городские│сельская │   всего   │городские│сель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(сумма  │поселения│местность│(сумма граф│поселения│мес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│</w:t>
      </w:r>
      <w:r>
        <w:rPr>
          <w:sz w:val="18"/>
          <w:szCs w:val="18"/>
        </w:rPr>
        <w:t>граф 4, 5)│         │         │   7, 8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│  2   │    3     │    4    │    5    │     6 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- всего (сумма строк 02, 08, 09) │  01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труда и начисления на оплату труда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3, 06, 07)                 │  02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работная плата                        │  03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у педагогического персонала      │  04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учителя                        │  05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выплаты                          │  06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исления на оплату труда              │  07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услуг                       │  08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расходы (социальное обеспечение,  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расходы)                          │  09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┴──────────┴─────────┴─────────┴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упление нефинансовых активов         (10) ________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6. Расходы общеобразовательных школ-интерна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с первоначальной летной подготовко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┬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показателей        │  N   │       Бюджетные расходы      │Расходы, осуществляемые з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строки│                              │    внебюджетных источн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                            │         </w:t>
      </w:r>
      <w:r>
        <w:rPr>
          <w:sz w:val="18"/>
          <w:szCs w:val="18"/>
        </w:rPr>
        <w:t>финансир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├──────────┬─────────┬─────────┼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всего   │городские│сельская │   всего   │городские│сель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(сумма  │поселения│местность│(сумма граф│поселения│мес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│</w:t>
      </w:r>
      <w:r>
        <w:rPr>
          <w:sz w:val="18"/>
          <w:szCs w:val="18"/>
        </w:rPr>
        <w:t>граф 4, 5)│         │         │   7, 8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│  2   │    3     │    4    │    5    │     6 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- всего (сумма строк 02, 08, 09) │  01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труда и начисления на оплату труда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3, 06, 07)                 │  02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работная плата                        │  03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у педагогического персонала      │  04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учителя                        │  05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выплаты                          │  06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исления на оплату труда              │  07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услуг                       │  08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расходы (социальное обеспечение,  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расходы)                          │  09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┴──────────┴─────────┴─────────┴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упление нефинансовых активов         (10) ________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3.7. Расходы специальных (коррекционны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бразовательных учреждений для обучающихся, воспитан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 ограниченными возможностями здоровь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┬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показателей        │  N   │       Бюджетные расходы      │Расходы, осуществляемые з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строки│                              │    внебюджетных источн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                            │         </w:t>
      </w:r>
      <w:r>
        <w:rPr>
          <w:sz w:val="18"/>
          <w:szCs w:val="18"/>
        </w:rPr>
        <w:t>финансир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├──────────┬─────────┬─────────┼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всего   │городские│сельская │   всего   │городские│сель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(сумма  │поселения│местность│(сумма граф│поселения│мес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│</w:t>
      </w:r>
      <w:r>
        <w:rPr>
          <w:sz w:val="18"/>
          <w:szCs w:val="18"/>
        </w:rPr>
        <w:t>граф 4, 5)│         │         │   7, 8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│  2   │    3     │    4    │    5    │     6 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- всего (сумма строк 02, 08, 09) │  01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труда и начисления на оплату труда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3, 06, 07)                 │  02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работная плата                        │  03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у педагогического персонала      │  04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учителя                        │  05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выплаты                          │  06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исления на оплату труда              │  07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услуг                       │  08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расходы (социальное обеспечение,  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расходы)                          │  09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┴──────────┴─────────┴─────────┴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упление нефинансовых активов         (10) ________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3.8. Расходы специальных учебно-воспит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для детей и подростков с девиантным поведение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┬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показателей        │  N   │       Бюджетные расходы      │Расходы, осуществляемые з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строки│                              │    внебюджетных источн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                            │         </w:t>
      </w:r>
      <w:r>
        <w:rPr>
          <w:sz w:val="18"/>
          <w:szCs w:val="18"/>
        </w:rPr>
        <w:t>финансир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├──────────┬─────────┬─────────┼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всего   │городские│сельская │   всего   │городские│сель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(сумма  │поселения│местность│(сумма граф│поселения│мес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│</w:t>
      </w:r>
      <w:r>
        <w:rPr>
          <w:sz w:val="18"/>
          <w:szCs w:val="18"/>
        </w:rPr>
        <w:t>граф 4, 5)│         │         │   7, 8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│  2   │    3     │    4    │    5    │     6 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- всего (сумма строк 02, 08, 09) │  01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труда и начисления на оплату труда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3, 06, 07)                 │  02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работная плата                        │  03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у педагогического персонала      │  04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учителя                        │  05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выплаты                          │  06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исления на оплату труда              │  07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услуг                       │  08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расходы (социальное обеспечение,  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расходы)                          │  09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┴──────────┴─────────┴─────────┴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упление нефинансовых активов         (10) ________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3.9. Расходы образовательных учреждений для детей-сир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и детей, 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┬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показателей        │  N   │       Бюджетные расходы      │Расходы, осуществляемые з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строки│                              │    внебюджетных источн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                            │         </w:t>
      </w:r>
      <w:r>
        <w:rPr>
          <w:sz w:val="18"/>
          <w:szCs w:val="18"/>
        </w:rPr>
        <w:t>финансир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├──────────┬─────────┬─────────┼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всего   │городские│сельская │   всего   │городские│сель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(сумма  │поселения│местность│(сумма граф│поселения│мес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│</w:t>
      </w:r>
      <w:r>
        <w:rPr>
          <w:sz w:val="18"/>
          <w:szCs w:val="18"/>
        </w:rPr>
        <w:t>граф 4, 5)│         │         │   7, 8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│  2   │    3     │    4    │    5    │     6 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- всего (сумма строк 02, 08, 09) │  01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труда и начисления на оплату труда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3, 06, 07)                 │  02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работная плата                        │  03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у педагогического персонала      │  04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учителя                        │  05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выплаты                          │  06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исления на оплату труда              │  07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услуг                       │  08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расходы (социальное обеспечение,  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расходы)                          │  09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┴──────────┴─────────┴─────────┴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упление нефинансовых активов         (10) ________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3.10. Расходы оздоровительных 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анаторного типа для детей, нужд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в длительном леч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┬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показателей        │  N   │       Бюджетные расходы      │Расходы, осуществляемые з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строки│                              │    внебюджетных источн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                            │         </w:t>
      </w:r>
      <w:r>
        <w:rPr>
          <w:sz w:val="18"/>
          <w:szCs w:val="18"/>
        </w:rPr>
        <w:t>финансир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├──────────┬─────────┬─────────┼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всего   │городские│сельская │   всего   │городские│сель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(сумма  │поселения│местность│(сумма граф│поселения│мес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│</w:t>
      </w:r>
      <w:r>
        <w:rPr>
          <w:sz w:val="18"/>
          <w:szCs w:val="18"/>
        </w:rPr>
        <w:t>граф 4, 5)│         │         │   7, 8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│  2   │    3     │    4    │    5    │     6 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- всего (сумма строк 02, 08, 09) │  01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труда и начисления на оплату труда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3, 06, 07)                 │  02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работная плата                        │  03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у педагогического персонала      │  04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учителя                        │  05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выплаты                          │  06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исления на оплату труда              │  07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услуг                       │  08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расходы (социальное обеспечение,  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расходы)                          │  09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┴──────────┴─────────┴─────────┴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упление нефинансовых активов         (10) ________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11. Расходы образовательных учреждений для де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нуждающихся в психолого-педаг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и медико-социальной помощ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┬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показателей        │  N   │       Бюджетные расходы      │Расходы, осуществляемые з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строки│                              │    внебюджетных источн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                            │         </w:t>
      </w:r>
      <w:r>
        <w:rPr>
          <w:sz w:val="18"/>
          <w:szCs w:val="18"/>
        </w:rPr>
        <w:t>финансир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├──────────┬─────────┬─────────┼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всего   │городские│сельская │   всего   │городские│сель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(сумма  │поселения│местность│(сумма граф│поселения│мес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│</w:t>
      </w:r>
      <w:r>
        <w:rPr>
          <w:sz w:val="18"/>
          <w:szCs w:val="18"/>
        </w:rPr>
        <w:t>граф 4, 5)│         │         │   7, 8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│  2   │    3     │    4    │    5    │     6 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- всего (сумма строк 02, 08, 09) │  01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труда и начисления на оплату труда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3, 06, 07)                 │  02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работная плата                        │  03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у педагогического персонала      │  04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учителя                        │  05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выплаты                          │  06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исления на оплату труда              │  07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услуг                       │  08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расходы (социальное обеспечение,  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расходы)                          │  09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┴──────────┴─────────┴─────────┴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упление нефинансовых активов         (10) ________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.12. Расходы вечерних (сменных) 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┬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показателей        │  N   │       Бюджетные расходы      │Расходы, осуществляемые за сч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строки│                              │    внебюджетных источн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                            │         </w:t>
      </w:r>
      <w:r>
        <w:rPr>
          <w:sz w:val="18"/>
          <w:szCs w:val="18"/>
        </w:rPr>
        <w:t>финансир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├──────────┬─────────┬─────────┼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всего   │городские│сельская │   всего   │городские│сель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│  </w:t>
      </w:r>
      <w:r>
        <w:rPr>
          <w:sz w:val="18"/>
          <w:szCs w:val="18"/>
        </w:rPr>
        <w:t>(сумма  │поселения│местность│(сумма граф│поселения│мес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 │</w:t>
      </w:r>
      <w:r>
        <w:rPr>
          <w:sz w:val="18"/>
          <w:szCs w:val="18"/>
        </w:rPr>
        <w:t>граф 4, 5)│         │         │   7, 8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│  2   │    3     │    4    │    5    │     6     │ 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- всего (сумма строк 02, 08, 09) │  01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а труда и начисления на оплату труда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3, 06, 07)                 │  02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работная плата                        │  03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у педагогического персонала      │  04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учителя                        │  05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выплаты                          │  06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числения на оплату труда              │  07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услуг                       │  08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┼──────────┼─────────┼─────────┼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расходы (социальное обеспечение,  │    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расходы)                          │  09  │          │         │   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┴──────────┴─────────┴─────────┴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упление нефинансовых активов         (10) ________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4. Просроченная задолженность по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бюджетных обязательств учреждениями, реализующ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рограммы общего образ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┬──────┬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Наименование показателей          │   N  │ Общий объем │        Из них просроченная задолженность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</w:t>
      </w:r>
      <w:r>
        <w:rPr>
          <w:sz w:val="18"/>
          <w:szCs w:val="18"/>
        </w:rPr>
        <w:t>строки│ просроченной├──────────┬──────────┬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      │</w:t>
      </w:r>
      <w:r>
        <w:rPr>
          <w:sz w:val="18"/>
          <w:szCs w:val="18"/>
        </w:rPr>
        <w:t>задолженности│    по    │начисления│   по оплате   │  по опла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      │</w:t>
      </w:r>
      <w:r>
        <w:rPr>
          <w:sz w:val="18"/>
          <w:szCs w:val="18"/>
        </w:rPr>
        <w:t>по исполнению│заработной│на выплату│ договоров на  │коммун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│      │  </w:t>
      </w:r>
      <w:r>
        <w:rPr>
          <w:sz w:val="18"/>
          <w:szCs w:val="18"/>
        </w:rPr>
        <w:t>бюджетных  │   плате  │ по оплате│ приобретение  │    услу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│      │ </w:t>
      </w:r>
      <w:r>
        <w:rPr>
          <w:sz w:val="18"/>
          <w:szCs w:val="18"/>
        </w:rPr>
        <w:t>обязательств│          │   труда  │    сырья и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│      │ </w:t>
      </w:r>
      <w:r>
        <w:rPr>
          <w:sz w:val="18"/>
          <w:szCs w:val="18"/>
        </w:rPr>
        <w:t>учреждением │          │          │ материалов в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      │             │          │          │</w:t>
      </w:r>
      <w:r>
        <w:rPr>
          <w:sz w:val="18"/>
          <w:szCs w:val="18"/>
        </w:rPr>
        <w:t>целях оказания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      │             │          │          │</w:t>
      </w:r>
      <w:r>
        <w:rPr>
          <w:sz w:val="18"/>
          <w:szCs w:val="18"/>
        </w:rPr>
        <w:t>государственных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│      │             │          │          │     </w:t>
      </w:r>
      <w:r>
        <w:rPr>
          <w:sz w:val="18"/>
          <w:szCs w:val="18"/>
        </w:rPr>
        <w:t>услуг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┼──────────┼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1                      │   2  │      3      │     4    │     5    │       6       │ 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┼──────────┼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число учреждений (сумма строк 02 - 12) │  01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┼──────────┼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тельные учреждения для детей        │    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школьного и младшего школьного возраста   │  02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┼──────────┼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щеобразовательные учреждения              │  03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┼──────────┼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невные общеобразовательные школы-интернаты │  04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┼──────────┼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детские школы и кадетские школы-интернаты │  05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┼──────────┼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щеобразовательные школы-интернаты с       │    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воначальной летной подготовкой           │  06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┼──────────┼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ециальные (коррекционные) образовательные │    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для обучающихся, воспитанников с │    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граниченными возможностями здоровья        │  07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┼──────────┼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ециальные учебно-воспитательные учреждения│    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детей и подростков с девиантным         │    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ведением                                  │  08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┼──────────┼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тельные учреждения для детей-сирот и│    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тей, оставшихся без попечения родителей   │  09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┼──────────┼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здоровительные образовательные учреждения  │    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наторного типа для детей, нуждающихся в   │    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ительном лечении                          │  10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┼──────────┼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тельные учреждения для детей,       │    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уждающихся в психолого-педагогической и    │    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ко-социальной помощи                    │  11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┼─────────────┼──────────┼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черние (сменные) общеобразовательные      │    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                                 │  12  │             │          │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┴──────┴─────────────┴──────────┴──────────┴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аздел 5. Сведения о контингенте обучающихся и кадро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оставе учреждений, реализующих программы общего образ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5.1. Общие све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┬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ей     │   N   │Городские │Сельская │   Ит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 │поселения │местность│  (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 │          │         │</w:t>
      </w:r>
      <w:r>
        <w:rPr>
          <w:sz w:val="18"/>
          <w:szCs w:val="18"/>
        </w:rPr>
        <w:t>граф 3, 4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 │    3     │    4   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ающихся                      │  01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ети, занимающиеся в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школьных группах              │  02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(из стр. 01) детей с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граниченными возможностями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                        │  03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в обычных классах       │  04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ое число классов и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ов-комплектов               │  05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них классов и классов- 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лектов для детей с   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граниченными возможностями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                        │  06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(сумма строк 08, 09,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, 14)                          │  07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 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уководящие работники           │  08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дагогические работники        │  09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учителя                 │  10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(из стр. 09)     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дагогический персонал,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ботающий в классах для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ей с ограниченными   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зможностями здоровья         │  11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ебно-вспомогательный   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сонал                        │  12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(из стр. 09 и 12)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дагогический и учебно-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спомогательный персонал,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ботающий с дошкольными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уппами                       │  13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луживающий персонал          │  14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┴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5.2. Сведения о контингенте обучающихся и кадровом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овательных учреждений для детей дошк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и младшего школьного возрас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┬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ей     │   N   │Городские │Сельская │   Ит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 │поселения │местность│  (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 │          │         │</w:t>
      </w:r>
      <w:r>
        <w:rPr>
          <w:sz w:val="18"/>
          <w:szCs w:val="18"/>
        </w:rPr>
        <w:t>граф 3, 4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 │    3     │    4   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ающихся                      │  01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етей с ограниченными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можностями здоровья          │  02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ое число классов и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ов-комплектов               │  03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них классов и классов- 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лектов для детей с   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граниченными возможностями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                        │  04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                      │  05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педагогические           │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тники                       │  06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учителя                 │  07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┴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5.3. Сведения о контингенте обучающихся и кадровом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ей     │   N  │Городские │Сельская │   И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│поселения │местность│  (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│          │         │</w:t>
      </w:r>
      <w:r>
        <w:rPr>
          <w:sz w:val="18"/>
          <w:szCs w:val="18"/>
        </w:rPr>
        <w:t>граф 3, 4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│    3  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ающихся                      │  01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етей с ограниченным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можностями здоровья          │  02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ое число классов 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ов-комплектов               │  03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них классов и классов-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лектов для детей с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граниченными возможностями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                        │  04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                      │  05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педагогические 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тники                       │  06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учителя                 │  07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┴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5.4. Сведения о контингенте обучающихся и кадро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оставе дневных общеобразовательных школ-интернат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ей     │   N  │Городские │Сельская │   И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│поселения │местность│  (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│          │         │</w:t>
      </w:r>
      <w:r>
        <w:rPr>
          <w:sz w:val="18"/>
          <w:szCs w:val="18"/>
        </w:rPr>
        <w:t>граф 3, 4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│    3  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ающихся                      │  01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етей с ограниченным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можностями здоровья          │  02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ое число классов 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ов-комплектов               │  03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них классов и классов-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лектов для детей с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граниченными возможностями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                        │  04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                      │  05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педагогические 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тники                       │  06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учителя                 │  07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┴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5.5. Сведения о контингенте обучающихся и кадровом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кадетских школ и кадетских школ-интернат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ей     │   N  │Городские │Сельская │   И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│поселения │местность│  (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│          │         │</w:t>
      </w:r>
      <w:r>
        <w:rPr>
          <w:sz w:val="18"/>
          <w:szCs w:val="18"/>
        </w:rPr>
        <w:t>граф 3, 4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│    3  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ающихся                      │  01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етей с ограниченным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можностями здоровья          │  02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ое число классов 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ов-комплектов               │  03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них классов и классов-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лектов для детей с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граниченными возможностями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                        │  04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                      │  05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педагогические 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тники                       │  06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учителя                 │  07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┴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5.6. Сведения о контингенте обучающихся и кадровом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бщеобразовательных школ-интернатов с первонач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летной подготовко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ей     │   N  │Городские │Сельская │   И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│поселения │местность│  (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│          │         │</w:t>
      </w:r>
      <w:r>
        <w:rPr>
          <w:sz w:val="18"/>
          <w:szCs w:val="18"/>
        </w:rPr>
        <w:t>граф 3, 4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│    3  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ающихся                      │  01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етей с ограниченным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можностями здоровья          │  02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ое число классов 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ов-комплектов               │  03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них классов и классов-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лектов для детей с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граниченными возможностями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                        │  04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                      │  05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педагогические 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тники                       │  06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учителя                 │  07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┴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5.7. Сведения о контингенте обучающихся и кадровом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пециальных (коррекционных) 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для обучающихся, воспитанников с ограни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возможностями здоровь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ей     │   N  │Городские │Сельская │   И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│поселения │местность│  (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│          │         │</w:t>
      </w:r>
      <w:r>
        <w:rPr>
          <w:sz w:val="18"/>
          <w:szCs w:val="18"/>
        </w:rPr>
        <w:t>граф 3, 4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│    3  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ающихся                      │  01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етей с ограниченным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можностями здоровья          │  02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ое число классов 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ов-комплектов               │  03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них классов и классов-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лектов для детей с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граниченными возможностями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                        │  04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                      │  05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педагогические 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тники                       │  06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учителя                 │  07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┴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5.8. Сведения о контингенте обучающихся и кадровом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пециальных учебно-воспитательных учреждений дл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и подростков с девиантным поведение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ей     │   N  │Городские │Сельская │   И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│поселения │местность│  (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│          │         │</w:t>
      </w:r>
      <w:r>
        <w:rPr>
          <w:sz w:val="18"/>
          <w:szCs w:val="18"/>
        </w:rPr>
        <w:t>граф 3, 4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│    3  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ающихся                      │  01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етей с ограниченным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можностями здоровья          │  02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ое число классов 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ов-комплектов               │  03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них классов и классов-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лектов для детей с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граниченными возможностями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                        │  04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                      │  05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педагогические 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тники                       │  06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учителя                 │  07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┴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5.9. Сведения о контингенте обучающихся и кадровом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бразовательных учреждений для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ей     │   N  │Городские │Сельская │   И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│поселения │местность│  (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│          │         │</w:t>
      </w:r>
      <w:r>
        <w:rPr>
          <w:sz w:val="18"/>
          <w:szCs w:val="18"/>
        </w:rPr>
        <w:t>граф 3, 4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│    3  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ающихся                      │  01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етей с ограниченным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можностями здоровья          │  02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ое число классов 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ов-комплектов               │  03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них классов и классов-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лектов для детей с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граниченными возможностями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                        │  04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                      │  05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педагогические 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тники                       │  06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учителя                 │  07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┴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5.10. Сведения о контингенте обучающихся и кадро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оставе оздоровительных 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анаторного типа для детей, нужд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в длительном леч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ей     │   N  │Городские │Сельская │   И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│поселения │местность│  (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│          │         │</w:t>
      </w:r>
      <w:r>
        <w:rPr>
          <w:sz w:val="18"/>
          <w:szCs w:val="18"/>
        </w:rPr>
        <w:t>граф 3, 4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│    3  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ающихся                      │  01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етей с ограниченным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можностями здоровья          │  02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ое число классов 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ов-комплектов               │  03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них классов и классов-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лектов для детей с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граниченными возможностями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                        │  04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                      │  05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педагогические 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тники                       │  06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учителя                 │  07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┴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5.11. Сведения о контингенте обучающихся и кадро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оставе образовательных учреждений для де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нуждающихся в психолого-педаг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и медико-социальной помощ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ей     │   N  │Городские │Сельская │   И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│поселения │местность│  (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│          │         │</w:t>
      </w:r>
      <w:r>
        <w:rPr>
          <w:sz w:val="18"/>
          <w:szCs w:val="18"/>
        </w:rPr>
        <w:t>граф 3, 4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│    3  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ающихся                      │  01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етей с ограниченным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можностями здоровья          │  02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ое число классов 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ов-комплектов               │  03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них классов и классов-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лектов для детей с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граниченными возможностями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                        │  04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                      │  05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педагогические 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тники                       │  06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учителя                 │  07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┴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5.12. Сведения о контингенте обучающихся и кадро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составе вечерних (сменных) 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ей     │   N  │Городские │Сельская │   И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│поселения │местность│  (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│          │         │</w:t>
      </w:r>
      <w:r>
        <w:rPr>
          <w:sz w:val="18"/>
          <w:szCs w:val="18"/>
        </w:rPr>
        <w:t>граф 3, 4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│    3  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ающихся                      │  01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детей с ограниченным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зможностями здоровья          │  02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ое число классов и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ов-комплектов               │  03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них классов и классов-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лектов для детей с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граниченными возможностями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                        │  04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егодовая численность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                      │  05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педагогические           │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тники                       │  06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учителя                 │  07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┴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49</Words>
  <Characters>115341</Characters>
  <CharactersWithSpaces>98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государственной статистик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инансировании и расходах учреждений, реализующих программы общего образования. Форма № ОШ-2 (сводная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