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ординации деятельности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среднесроч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города Москвы на 2006-2008 г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достижения заданных ц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ечных результа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МЕРОПРИЯТИЙ ЦЕЛЕВОЙ СРЕДНЕСРО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ЛОГИЧЕСКОЙ ПРОГРАММЫ ГОРОДА МОСКВЫ НА 2006-2008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9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2162"/>
        <w:gridCol w:w="1350"/>
        <w:gridCol w:w="2295"/>
        <w:gridCol w:w="1078"/>
        <w:gridCol w:w="1217"/>
        <w:gridCol w:w="2295"/>
        <w:gridCol w:w="1620"/>
        <w:gridCol w:w="1753"/>
        <w:gridCol w:w="1756"/>
        <w:gridCol w:w="1620"/>
        <w:gridCol w:w="1214"/>
        <w:gridCol w:w="1891"/>
      </w:tblGrid>
      <w:tr>
        <w:trPr>
          <w:trHeight w:val="240" w:hRule="atLeast"/>
          <w:cantSplit w:val="true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мероприятия  </w:t>
              <w:br/>
              <w:t>ЦСЭП в соответствии</w:t>
              <w:br/>
              <w:t xml:space="preserve">с 219-ПП           </w:t>
              <w:br/>
              <w:t xml:space="preserve">от 28.03.2006      </w:t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 xml:space="preserve">заказчик       </w:t>
            </w:r>
          </w:p>
        </w:tc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кону о бюджете г. Москвы на отчетный год                     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договора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</w:t>
              <w:br/>
              <w:t xml:space="preserve">по договору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окончания  </w:t>
              <w:br/>
              <w:t xml:space="preserve">работ      </w:t>
              <w:br/>
              <w:t>по договору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>договора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договора     </w:t>
              <w:br/>
              <w:t>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классификации          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тыс.</w:t>
              <w:br/>
              <w:t xml:space="preserve">рублей)   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ведомств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/подраздел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расход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расходов </w:t>
              <w:br/>
              <w:t xml:space="preserve">с расшифровкой  </w:t>
              <w:br/>
              <w:t xml:space="preserve">(горбюджет:     </w:t>
              <w:br/>
              <w:t xml:space="preserve">НИОКР, АИП (ПИР </w:t>
              <w:br/>
              <w:t>или капрасходы),</w:t>
              <w:br/>
              <w:t xml:space="preserve">другие расходы  </w:t>
              <w:br/>
              <w:t xml:space="preserve">бюджета  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9</Characters>
  <CharactersWithSpaces>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Правительство Москвы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инансировании мероприятий Целевой среднесрочной экологической программы города Москвы на 2006-2008 годы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