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Мосгор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0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          │Сроки        │       Форма N 2-ФГ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────┤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ующие субъекты с долей│Вместе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Правительства   │с балансом   │       Мосгорком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ы в уставном капитале    │за соответст-│     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осгоркомстату              │вующи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214"/>
        <w:gridCol w:w="1216"/>
        <w:gridCol w:w="1215"/>
        <w:gridCol w:w="1890"/>
        <w:gridCol w:w="1754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Х    </w:t>
              <w:br/>
              <w:t>(отрасль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(номер  </w:t>
              <w:br/>
              <w:t xml:space="preserve">налого- </w:t>
              <w:br/>
              <w:t>платель-</w:t>
              <w:br/>
              <w:t xml:space="preserve">щика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 </w:t>
              <w:br/>
              <w:t xml:space="preserve">тория   </w:t>
              <w:br/>
              <w:t>по ОКАТ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-</w:t>
              <w:br/>
              <w:t>но - правовая</w:t>
              <w:br/>
              <w:t>форма по КОП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собст-</w:t>
              <w:br/>
              <w:t xml:space="preserve">венности    </w:t>
              <w:br/>
              <w:t xml:space="preserve">по КФС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 - экономическое положе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_______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личие остатков на счетах в банках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_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ячах рублей без десятичных знаков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1485"/>
        <w:gridCol w:w="1351"/>
        <w:gridCol w:w="1214"/>
        <w:gridCol w:w="189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сче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начало </w:t>
              <w:br/>
              <w:t xml:space="preserve">год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за год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за год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>на конец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Активы и обязательства организации в отчетном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ячах рублей без десятичных знак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5"/>
        <w:gridCol w:w="1080"/>
        <w:gridCol w:w="1214"/>
        <w:gridCol w:w="1215"/>
        <w:gridCol w:w="1620"/>
        <w:gridCol w:w="945"/>
      </w:tblGrid>
      <w:tr>
        <w:trPr>
          <w:trHeight w:val="36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ктивы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о предполагаемым срокам реализации   </w:t>
              <w:br/>
              <w:t xml:space="preserve">или взыскания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</w:t>
              <w:br/>
              <w:t>30 дн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0 до</w:t>
              <w:br/>
              <w:t xml:space="preserve">90 дн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90 до</w:t>
              <w:br/>
              <w:t>180 дн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0 дней</w:t>
              <w:br/>
              <w:t xml:space="preserve">до 1 год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>1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строи- </w:t>
              <w:br/>
              <w:t xml:space="preserve">тельств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госрочные финансо-</w:t>
              <w:br/>
              <w:t xml:space="preserve">вые влож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, материалы     </w:t>
              <w:br/>
              <w:t xml:space="preserve">и другие аналогичные </w:t>
              <w:br/>
              <w:t xml:space="preserve">ценност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ая продукция    </w:t>
              <w:br/>
              <w:t>и товары для перепро-</w:t>
              <w:br/>
              <w:t xml:space="preserve">даж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отгружен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будущих      </w:t>
              <w:br/>
              <w:t xml:space="preserve">периодо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ская задолжен-</w:t>
              <w:br/>
              <w:t>ность всего (стр. 107</w:t>
              <w:br/>
              <w:t xml:space="preserve">стр. 108 + стр. 109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и заказ-  </w:t>
              <w:br/>
              <w:t xml:space="preserve">чик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участ- </w:t>
              <w:br/>
              <w:t xml:space="preserve">ников (учредителей)  </w:t>
              <w:br/>
              <w:t>по взносам в уставный</w:t>
              <w:br/>
              <w:t xml:space="preserve">капитал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финан- </w:t>
              <w:br/>
              <w:t xml:space="preserve">совые вложения       </w:t>
              <w:br/>
              <w:t xml:space="preserve">(стр. 110            </w:t>
              <w:br/>
              <w:t xml:space="preserve">стр. 111 + стр. 112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зависи- </w:t>
              <w:br/>
              <w:t xml:space="preserve">мые обще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акции,   </w:t>
              <w:br/>
              <w:t xml:space="preserve">выкупленные у акцио- </w:t>
              <w:br/>
              <w:t xml:space="preserve">нер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945"/>
        <w:gridCol w:w="1080"/>
        <w:gridCol w:w="1215"/>
        <w:gridCol w:w="1215"/>
        <w:gridCol w:w="1621"/>
        <w:gridCol w:w="943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сроче-</w:t>
              <w:br/>
              <w:t xml:space="preserve">но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о срокам погашен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</w:t>
              <w:br/>
              <w:t>30 дн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0 до</w:t>
              <w:br/>
              <w:t xml:space="preserve">90 дн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90 до</w:t>
              <w:br/>
              <w:t>180 дне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80 дней</w:t>
              <w:br/>
              <w:t xml:space="preserve">до 1 года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>1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финансирова- </w:t>
              <w:br/>
              <w:t>ние и целевые поступ-</w:t>
              <w:br/>
              <w:t xml:space="preserve">ления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</w:t>
              <w:br/>
              <w:t xml:space="preserve">всего (стр. 402      </w:t>
              <w:br/>
              <w:t xml:space="preserve">стр. 403 + стр. 404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 банк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йм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-  </w:t>
              <w:br/>
              <w:t xml:space="preserve">женность всего       </w:t>
              <w:br/>
              <w:t xml:space="preserve">(стр. 405 стр. 406   </w:t>
              <w:br/>
              <w:t xml:space="preserve">по 409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щики и подряд- </w:t>
              <w:br/>
              <w:t xml:space="preserve">чик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лате тру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циальному стра- </w:t>
              <w:br/>
              <w:t>хованию и обеспече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еред  </w:t>
              <w:br/>
              <w:t xml:space="preserve">бюджето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ы по дивиденд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предстоящих  </w:t>
              <w:br/>
              <w:t xml:space="preserve">расходов и платеж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валюта баланса на дату составления отче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99 гр. 4, тыс. рублей)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еречень кредиторов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торыми необходимо рассчитаться в течение 180 д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ячах рублей без десятичных знаков)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2565"/>
        <w:gridCol w:w="1620"/>
        <w:gridCol w:w="1486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уплате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  </w:t>
              <w:br/>
              <w:t>(день, месяц, г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латеж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чень дебиторов об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которых ожидаются поступления в течение 180 д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 2000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тысячах рублей без десятичных знаков)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2565"/>
        <w:gridCol w:w="1620"/>
        <w:gridCol w:w="1486"/>
      </w:tblGrid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</w:t>
              <w:br/>
              <w:t xml:space="preserve">получению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латежа      </w:t>
              <w:br/>
              <w:t>(день, месяц, г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платеж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труктура выручки от реализации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, услуг в отчетном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44"/>
        <w:gridCol w:w="1890"/>
        <w:gridCol w:w="2025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расчетов за реализованную</w:t>
              <w:br/>
              <w:t xml:space="preserve">продукцию, работы, услуг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в тысячах  </w:t>
              <w:br/>
              <w:t xml:space="preserve">рубле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общем  </w:t>
              <w:br/>
              <w:t>объеме выручки</w:t>
              <w:br/>
              <w:t xml:space="preserve">(%)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по реализации, всег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вексел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кселя прочих организац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еты по встречным обяза-   </w:t>
              <w:br/>
              <w:t xml:space="preserve">тельствам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терные операци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ем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215"/>
        <w:gridCol w:w="944"/>
        <w:gridCol w:w="946"/>
        <w:gridCol w:w="1079"/>
        <w:gridCol w:w="1216"/>
        <w:gridCol w:w="1349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>(название,</w:t>
              <w:br/>
              <w:t xml:space="preserve">код ОКПО  </w:t>
              <w:br/>
              <w:t xml:space="preserve">или ИНН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ро-</w:t>
              <w:br/>
              <w:t xml:space="preserve">чен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кредита </w:t>
              <w:br/>
              <w:t xml:space="preserve">(займа) </w:t>
              <w:br/>
              <w:t xml:space="preserve">(тыс.   </w:t>
              <w:br/>
              <w:t xml:space="preserve">руб.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>(день,</w:t>
              <w:br/>
              <w:t>месяц,</w:t>
              <w:br/>
              <w:t xml:space="preserve">год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оз-  </w:t>
              <w:br/>
              <w:t xml:space="preserve">врата </w:t>
              <w:br/>
              <w:t>(день,</w:t>
              <w:br/>
              <w:t>месяц,</w:t>
              <w:br/>
              <w:t xml:space="preserve">год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</w:t>
              <w:br/>
              <w:t>кредита</w:t>
              <w:br/>
              <w:t>(займ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-</w:t>
              <w:br/>
              <w:t xml:space="preserve">ная     </w:t>
              <w:br/>
              <w:t xml:space="preserve">став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</w:t>
              <w:br/>
              <w:t xml:space="preserve">пеней    </w:t>
              <w:br/>
              <w:t>и штрафов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Налоговые платежи в отчетном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944"/>
        <w:gridCol w:w="1215"/>
        <w:gridCol w:w="945"/>
        <w:gridCol w:w="675"/>
        <w:gridCol w:w="189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уплаченные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ы   </w:t>
              <w:br/>
              <w:t>по налогу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налогов </w:t>
              <w:br/>
              <w:t>в отчет-</w:t>
              <w:br/>
              <w:t>ном году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налогам   </w:t>
              <w:br/>
              <w:t xml:space="preserve">на конец     </w:t>
              <w:br/>
              <w:t xml:space="preserve">отчетного    </w:t>
              <w:br/>
              <w:t xml:space="preserve">периода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федеральный бюдж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бюджет субъекта РФ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местный бюдже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ями информации могут быть не только государственные органы Правительства Москвы, представляющие собственника, но и рядовые акцион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ытие информации эмитентом - обязательное условие доступа к финансовым ресурсам фондового рынка. Поэтому введение новых форм обязательной отчетности позволяет сделать еще один шаг на пути создания в Москве цивилизованного рынка корпоративных ценных бума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_________ 2000 г.      Руководитель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6</Characters>
  <CharactersWithSpaces>5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осковский городской комитет государственной статистик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о-экономическом положении организации. № 2-ФГД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