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6.04.2009 N 195н, утвердивший данную форму, распространяется на право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9 г. N 195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финансовом обеспечении территориальн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ых гарантий оказания граждана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ции бесплатной медицинской помощи по источ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ее финансового обеспече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остоянию на __________________ 2009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┬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Наименование показателей      │    Утвержденная     │  Кассов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│      стоимость      │ исполн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│   </w:t>
      </w:r>
      <w:r>
        <w:rPr/>
        <w:t>территориальной   │за о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│      </w:t>
      </w:r>
      <w:r>
        <w:rPr/>
        <w:t>программы      │  период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│   </w:t>
      </w:r>
      <w:r>
        <w:rPr/>
        <w:t>государственных   │ 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│  </w:t>
      </w:r>
      <w:r>
        <w:rPr/>
        <w:t>гарантий оказания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│</w:t>
      </w:r>
      <w:r>
        <w:rPr/>
        <w:t>гражданам Российской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│</w:t>
      </w:r>
      <w:r>
        <w:rPr/>
        <w:t>Федерации бесплатной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│</w:t>
      </w:r>
      <w:r>
        <w:rPr/>
        <w:t>медицинской помощи на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│ </w:t>
      </w:r>
      <w:r>
        <w:rPr/>
        <w:t>2009 год, тыс. руб.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2                 │          3     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Стоимость территориальной     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граммы - всего (сумма строк 2 +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  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    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За счет средств консолидированного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юджета субъекта Российской   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едерации &lt;*&gt;                 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Стоимость территориальной     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граммы ОМС - всего,        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 за счет:        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средств ОМС                   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из них:                    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   единый социальный налог (ЕСН) и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ругие налоговые поступления  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   страховые взносы (платежи) на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МС неработающего населения   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   прочие поступления, включая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тации Федерального фонда ОМС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средств консолидированного бюджета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бъекта Российской Федерации на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держание медицинских        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й, работающих в системе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МС                           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   из них: на оплату труда    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┴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Без   учета   бюджетных   ассигнований  федерального  бюджет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  отдельных   категорий   граждан  необходимыми  лек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 (ОНЛС),  реализацию  национального проекта "Здоровье" и целе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здравоохранения                   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фонда ОМС                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фонда ОМС                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_________ 2009 г. Исполнитель 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ИО)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5</Words>
  <Characters>5389</Characters>
  <CharactersWithSpaces>4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финансовом обеспечении территориальной программы государственных гарантий оказания гражданам Российской Федерации бесплатной медицинской помощи по источникам ее финансового обеспечения по субъект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