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яснительной запис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юджетной отчетности территориальных фо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</w:t>
      </w:r>
      <w:r>
        <w:rPr/>
        <w:t>Код формы по ОКУД │05031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финансовом результате деятельности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5265" w:type="dxa"/>
        <w:jc w:val="left"/>
        <w:tblInd w:w="35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486"/>
        <w:gridCol w:w="350"/>
        <w:gridCol w:w="864"/>
        <w:gridCol w:w="28"/>
        <w:gridCol w:w="728"/>
        <w:gridCol w:w="1134"/>
      </w:tblGrid>
      <w:tr>
        <w:trPr>
          <w:trHeight w:val="600" w:hRule="atLeast"/>
          <w:cantSplit w:val="true"/>
        </w:trPr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по  </w:t>
              <w:br/>
              <w:t>классификации операций сектора</w:t>
              <w:br/>
              <w:t xml:space="preserve">государственного управления 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</w:t>
              <w:br/>
              <w:t>предыдущем</w:t>
              <w:br/>
              <w:t xml:space="preserve">отчетном </w:t>
              <w:br/>
              <w:t xml:space="preserve">периоде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в</w:t>
              <w:br/>
              <w:t>отчетном</w:t>
              <w:br/>
              <w:t>период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</w:t>
              <w:br/>
              <w:t xml:space="preserve">изменений  </w:t>
            </w:r>
          </w:p>
        </w:tc>
      </w:tr>
      <w:tr>
        <w:trPr>
          <w:trHeight w:val="240" w:hRule="atLeast"/>
          <w:cantSplit w:val="true"/>
        </w:trPr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32</Characters>
  <CharactersWithSpaces>5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инансовом результате деятельности учреждения (приложение к пояснительной записке к бюджетной отчетности территориального фонда обязательного медицинского 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