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и поставщиков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работ и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и нужд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Е ВОЗМОЖ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тендента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ы должны представить сведения о финансовом состоянии, подтверждающие соответствие Претендентов требованиям, изложенным в инструкции Претендентам. Данную форму заполняют все Претенденты. При необходимости на отдельных страницах представляется полная банковск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форме прилагаются копии балансовы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суммарные данные по активам и пассивам, выраженные _____ рублей (на конец соответствующего года) за последние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существующих обязательств производится прогноз оценки активов и пассивов, выраженной в _____ рублей, на следующие ______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216"/>
        <w:gridCol w:w="1214"/>
        <w:gridCol w:w="1081"/>
        <w:gridCol w:w="1485"/>
        <w:gridCol w:w="1349"/>
      </w:tblGrid>
      <w:tr>
        <w:trPr>
          <w:trHeight w:val="36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сведения  </w:t>
              <w:br/>
              <w:t xml:space="preserve">в _______ рублей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у за последние   </w:t>
              <w:br/>
              <w:t xml:space="preserve">3 года          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оз на следующие</w:t>
              <w:br/>
              <w:t xml:space="preserve">___ год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умма баланс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Оборотные средств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уммарные пассив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Текущие пассив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ибыль до уплаты </w:t>
              <w:br/>
              <w:t xml:space="preserve">налогов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Прибыль после     </w:t>
              <w:br/>
              <w:t xml:space="preserve">уплаты налогов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(________ руб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форме прилагаются финансовые отчеты за последни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е предприниматели должны представить копии налоговых деклараций за последние ____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овом состоянии, подтверждающие соответствие претендентов требованиям, для участия в проведении аккредитации подрядчиков и поставщиков на закупку продукции, работ и услуг для муниципальных нужд социальной сферы и нужд ЖКХ муниципального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