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</w:t>
      </w:r>
      <w:r>
        <w:rPr/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</w:t>
      </w:r>
      <w:r>
        <w:rPr/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</w:t>
      </w:r>
      <w:r>
        <w:rPr/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</w:t>
      </w:r>
      <w:r>
        <w:rPr/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</w:t>
      </w:r>
      <w:r>
        <w:rPr/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</w:t>
      </w:r>
      <w:r>
        <w:rPr/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 О ФИНАНСОВЫХ ИНСТРУМЕНТАХ, ОТРАЖ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ВНЕБАЛАНСОВЫХ 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"__" 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фирменное наименование кредитной организации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Код формы по ОКУД 0409155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есячная (Квартальн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1. Условные обязательства кредитного характ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3915"/>
        <w:gridCol w:w="1215"/>
        <w:gridCol w:w="540"/>
        <w:gridCol w:w="541"/>
        <w:gridCol w:w="540"/>
        <w:gridCol w:w="540"/>
        <w:gridCol w:w="405"/>
        <w:gridCol w:w="675"/>
        <w:gridCol w:w="1350"/>
        <w:gridCol w:w="810"/>
        <w:gridCol w:w="540"/>
        <w:gridCol w:w="540"/>
        <w:gridCol w:w="405"/>
        <w:gridCol w:w="540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стро-</w:t>
              <w:br/>
              <w:t xml:space="preserve">ки 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нструмент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условных</w:t>
              <w:br/>
              <w:t xml:space="preserve">обяза-  </w:t>
              <w:br/>
              <w:t xml:space="preserve">тельств </w:t>
            </w:r>
          </w:p>
        </w:tc>
        <w:tc>
          <w:tcPr>
            <w:tcW w:w="25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 качества</w:t>
            </w:r>
          </w:p>
        </w:tc>
        <w:tc>
          <w:tcPr>
            <w:tcW w:w="48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на возможные потери  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чет-</w:t>
              <w:br/>
              <w:t xml:space="preserve">ный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ый</w:t>
              <w:br/>
              <w:t xml:space="preserve">с учетом </w:t>
              <w:br/>
              <w:t>обеспече-</w:t>
              <w:br/>
              <w:t xml:space="preserve">ния      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</w:t>
              <w:br/>
              <w:t xml:space="preserve">сформированный   </w:t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0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тегориям </w:t>
              <w:br/>
              <w:t xml:space="preserve">качества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ьзованные кредитные  </w:t>
              <w:br/>
              <w:t xml:space="preserve">линии, всего,               </w:t>
              <w:br/>
              <w:t xml:space="preserve">в том числе: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более 1 год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кредитивы, всего,         </w:t>
              <w:br/>
              <w:t xml:space="preserve">в том числе: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более 1 год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ные гарантии и         </w:t>
              <w:br/>
              <w:t xml:space="preserve">поручительства, всего,      </w:t>
              <w:br/>
              <w:t xml:space="preserve">в том числе: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более 1 год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ущенные авали и акцепты, </w:t>
              <w:br/>
              <w:t xml:space="preserve">всего,                      </w:t>
              <w:br/>
              <w:t xml:space="preserve">в том числе: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более 1 год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инструменты, всего,  </w:t>
              <w:br/>
              <w:t xml:space="preserve">в том числе: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более 1 года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е обязательства      </w:t>
              <w:br/>
              <w:t xml:space="preserve">кредитного характера, всего </w:t>
              <w:br/>
              <w:t xml:space="preserve">(стр. 1 + стр. 2 + стр. 3 + </w:t>
              <w:br/>
              <w:t xml:space="preserve">стр. 4 + стр. 5),           </w:t>
              <w:br/>
              <w:t xml:space="preserve">в том числе: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 сроком более 1 года      </w:t>
              <w:br/>
              <w:t xml:space="preserve">(стр. 1.1 + стр. 2.1 + стр. </w:t>
              <w:br/>
              <w:t xml:space="preserve">3.1 + стр. 4.1 + стр. 5.1)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ные обязательства      </w:t>
              <w:br/>
              <w:t xml:space="preserve">кредитного характера,       </w:t>
              <w:br/>
              <w:t xml:space="preserve">сгруппированные в портфели  </w:t>
              <w:br/>
              <w:t>однородных элементов, всего,</w:t>
              <w:br/>
              <w:t xml:space="preserve">в том числе: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1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фель неиспользованных   </w:t>
              <w:br/>
              <w:t xml:space="preserve">кредитных линий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2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ртфель выданных гарантий и</w:t>
              <w:br/>
              <w:t xml:space="preserve">поручительств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3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тфель акцептов и авалей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4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портфели               </w:t>
              <w:br/>
              <w:t xml:space="preserve">(указывается наименование   </w:t>
              <w:br/>
              <w:t xml:space="preserve">портфеля)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2. Срочные сделки, предусматривающие поставку базисного ак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39"/>
        <w:gridCol w:w="811"/>
        <w:gridCol w:w="1080"/>
        <w:gridCol w:w="1214"/>
        <w:gridCol w:w="1486"/>
        <w:gridCol w:w="1349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 </w:t>
              <w:br/>
              <w:t xml:space="preserve">мер  </w:t>
              <w:br/>
              <w:t>стро-</w:t>
              <w:br/>
              <w:t xml:space="preserve">ки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  <w:br/>
              <w:t xml:space="preserve">инструмент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тре- </w:t>
              <w:br/>
              <w:t>бова-</w:t>
              <w:br/>
              <w:t xml:space="preserve">н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обяза- </w:t>
              <w:br/>
              <w:t>тельст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еали-</w:t>
              <w:br/>
              <w:t>зованные</w:t>
              <w:br/>
              <w:t>курсовые</w:t>
              <w:br/>
              <w:t xml:space="preserve">разницы </w:t>
              <w:br/>
              <w:t>(положи-</w:t>
              <w:br/>
              <w:t>тельные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еализо-</w:t>
              <w:br/>
              <w:t xml:space="preserve">ванные    </w:t>
              <w:br/>
              <w:t xml:space="preserve">курсовые  </w:t>
              <w:br/>
              <w:t xml:space="preserve">разницы   </w:t>
              <w:br/>
              <w:t xml:space="preserve">(отрица-  </w:t>
              <w:br/>
              <w:t xml:space="preserve">тельные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 на</w:t>
              <w:br/>
              <w:t>возможные</w:t>
              <w:br/>
              <w:t xml:space="preserve">потер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вард, всего,        </w:t>
              <w:br/>
              <w:t xml:space="preserve">в том числе с базисным </w:t>
              <w:br/>
              <w:t xml:space="preserve">активом: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ая валют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агоценные металлы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цион, всего,         </w:t>
              <w:br/>
              <w:t xml:space="preserve">в том числе с базисным </w:t>
              <w:br/>
              <w:t xml:space="preserve">активом: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ая валют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агоценные металлы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п, всего,           </w:t>
              <w:br/>
              <w:t xml:space="preserve">в том числе с базисным </w:t>
              <w:br/>
              <w:t xml:space="preserve">активом: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ая валют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агоценные металлы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угие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3. Срочные расчетные (беспоставочные) сдел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тыс. руб.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239"/>
        <w:gridCol w:w="811"/>
        <w:gridCol w:w="1080"/>
        <w:gridCol w:w="1214"/>
        <w:gridCol w:w="1486"/>
        <w:gridCol w:w="1349"/>
      </w:tblGrid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 </w:t>
              <w:br/>
              <w:t xml:space="preserve">мер  </w:t>
              <w:br/>
              <w:t>стро-</w:t>
              <w:br/>
              <w:t xml:space="preserve">ки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беспоставочных  </w:t>
              <w:br/>
              <w:t xml:space="preserve">сделок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</w:t>
              <w:br/>
              <w:t xml:space="preserve">тре- </w:t>
              <w:br/>
              <w:t>бова-</w:t>
              <w:br/>
              <w:t xml:space="preserve">ний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обяза- </w:t>
              <w:br/>
              <w:t>тельств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еали-</w:t>
              <w:br/>
              <w:t>зованные</w:t>
              <w:br/>
              <w:t>курсовые</w:t>
              <w:br/>
              <w:t xml:space="preserve">разницы </w:t>
              <w:br/>
              <w:t>(положи-</w:t>
              <w:br/>
              <w:t>тельные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реализо-</w:t>
              <w:br/>
              <w:t xml:space="preserve">ванные    </w:t>
              <w:br/>
              <w:t xml:space="preserve">курсовые  </w:t>
              <w:br/>
              <w:t xml:space="preserve">разницы   </w:t>
              <w:br/>
              <w:t xml:space="preserve">(отрица-  </w:t>
              <w:br/>
              <w:t xml:space="preserve">тельные)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 на</w:t>
              <w:br/>
              <w:t>возможные</w:t>
              <w:br/>
              <w:t xml:space="preserve">потери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вард, всего,        </w:t>
              <w:br/>
              <w:t xml:space="preserve">в том числе с базисным </w:t>
              <w:br/>
              <w:t xml:space="preserve">активом: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ая валют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2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агоценные металлы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3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индексов цен </w:t>
              <w:br/>
              <w:t xml:space="preserve">(кроме ценных бумаг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5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цион, всего,         </w:t>
              <w:br/>
              <w:t xml:space="preserve">в том числе с базисным </w:t>
              <w:br/>
              <w:t xml:space="preserve">активом: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ая валют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рагоценные металлы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ные бумаги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индексов цен </w:t>
              <w:br/>
              <w:t xml:space="preserve">(кроме ценных бумаг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п, всего,           </w:t>
              <w:br/>
              <w:t xml:space="preserve">в том числе с базисным </w:t>
              <w:br/>
              <w:t xml:space="preserve">активом: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ая валют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ная ставка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индексов цен </w:t>
              <w:br/>
              <w:t xml:space="preserve">(кроме ценных бумаг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4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  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"Справочн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ительная  переоценка по хеджирующим  сделкам,  принятая  в  умень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ов  на  возможные  потери  в  соответствии  с  требованиями  главы 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я Банка России N 283-П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по  срочным  сделкам,  предусматривающим поставку   базисного   акт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раженным в разделе 2: 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по срочным расчетным (беспоставочным) сделкам, отраженным   в   разде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: 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5</Words>
  <Characters>6520</Characters>
  <CharactersWithSpaces>55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Центральный банк Российской Федерации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инансовых инструментах, отражаемых на внебалансовых счетах кредитно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