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6, утвержденная Приказом Росстата от 16.07.2009 N 139, введена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ВЕДЕНИЯ О ФИНАНСОВЫХ ВЛОЖЕНИЯ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П-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не позднее 25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числа после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 │   отчетного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вышает 15 человек,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работающих по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и договорам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: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│ 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0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нансов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─┬────────┬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│N    │Накопле-│Поступи-│Пога- │Накопле-│Доход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-│но на   │ло за   │шено с│но на   │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ки   │начало  │период с│начала│конец   │с нач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отчетно-│начала  │отчет-│отчетно-│отче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го года │отчетно-│ного  │го пери-│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        │</w:t>
      </w:r>
      <w:r>
        <w:rPr/>
        <w:t>го года │года  │ода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│  Б  │    1   │    2   │  3   │    4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, осуществленные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ой организацией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       │ 01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паи и акции других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     │ 02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дочерних и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исимых             │ 03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облигации и другие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говые обязательства │ 04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едоставленные займы│ 05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чие долгосрочные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   │ 06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       │ 07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паи и акции других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     │ 08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дочерних и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висимых            │ 09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облигации и другие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говые обязательства │ 11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едоставленные займы│ 12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чие краткосрочные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инансовые вложения    │ 130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в данную  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ю            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       │ 140 │        │        │      │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кредиты банков │ 141 │        │        │      │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│     │        │        │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ожения                │ 150 │        │        │      │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─┼────────┼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кредиты банков │ 151 │        │        │      │        │ 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──┴────────┴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точники финансовых в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 │   N    │ Долгосрочные  │Краткосро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роки │   финансовые  │ финанс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</w:t>
      </w:r>
      <w:r>
        <w:rPr/>
        <w:t>вложения   │  в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 │   Б    │      1  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              │  31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средства             │  32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  │  33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кредиты банков       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кредиты иностранных     │  331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ов               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заемные средства других        │  34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й            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бюджетные средства             │  35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351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з федерального бюджета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из бюджетов субъектов         │  352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редства внебюджетных фондов   │  36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очие                         │  370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│  371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вышестоящей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от выпуска           │  373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поративных облигаций         │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редства от эмиссии акций     │  374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 ____________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2</Words>
  <Characters>11921</Characters>
  <CharactersWithSpaces>10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ых вложениях. Форма № П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