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П-6, утвержденная Приказом Росстата от 13.07.2010 N 247, вводится в действие с отчета за январь - март 2011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СВЕДЕНИЯ О ФИНАНСОВЫХ ВЛОЖЕНИЯХ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за январь - ______________________ 20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</w:t>
      </w:r>
      <w:r>
        <w:rPr>
          <w:sz w:val="16"/>
          <w:szCs w:val="16"/>
        </w:rPr>
        <w:t>(нарастающим итогом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едосталяют:           │     Сроки     │   │   Форма N П-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 (кроме субъектов │ не позднее 20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лого предпринимательства),      │  числа после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няя численность работников    │   отчетного   │   от 13.07.2010 N 24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торых превышает 15 человек,     │ 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ключая работающих по   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вместительству и договорам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ско-правового характера: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Российской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по установленному им│               │   │    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дресу                        │              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802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Раздел 1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Финансовые влож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┬──────┬─────────┬───────────┬───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показателя    │  N   │Накоплено│ Поступило │Погашено │Накоплено│Доход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</w:t>
      </w:r>
      <w:r>
        <w:rPr>
          <w:sz w:val="16"/>
          <w:szCs w:val="16"/>
        </w:rPr>
        <w:t>строки│на начало│за период с│с начала │ на конец│период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│</w:t>
      </w:r>
      <w:r>
        <w:rPr>
          <w:sz w:val="16"/>
          <w:szCs w:val="16"/>
        </w:rPr>
        <w:t>отчетного│  начала   │отчетного│отчетного│ нача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    │  </w:t>
      </w:r>
      <w:r>
        <w:rPr>
          <w:sz w:val="16"/>
          <w:szCs w:val="16"/>
        </w:rPr>
        <w:t>года   │ отчетного │  года   │ периода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    │         │   </w:t>
      </w:r>
      <w:r>
        <w:rPr>
          <w:sz w:val="16"/>
          <w:szCs w:val="16"/>
        </w:rPr>
        <w:t>года    │         │         │ 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А               │  Б   │    1    │     2     │    3    │    4    │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ложения, осуществленные данной │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ей                    │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госрочные финансовые вложения│ 010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│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в паи и акции других         │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рганизаций                    │ 020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дочерних и зависимых   │ 030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в облигации и другие долговые│ 040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язательства                  │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предоставленные займы        │ 050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прочие долгосрочные          │ 060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инансовые вложения            │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аткосрочные финансовые        │ 070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ложения                        │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│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в паи и акции других         │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рганизаций                    │ 080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дочерних и зависимых   │ 090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в облигации и другие долговые│ 110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язательства                  │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предоставленные займы        │ 120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─┼──────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прочие краткосрочные         │ 130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инансовые вложения            │      │         │      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┴──────┴─────────┴───────────┴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Раздел 2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Источники финансовых вложени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┬──────┬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аименование показателя        │  N   │Долгосрочные│Краткосроч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│</w:t>
      </w:r>
      <w:r>
        <w:rPr>
          <w:sz w:val="16"/>
          <w:szCs w:val="16"/>
        </w:rPr>
        <w:t>строки│ финансовые │  финансов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│      │  </w:t>
      </w:r>
      <w:r>
        <w:rPr>
          <w:sz w:val="16"/>
          <w:szCs w:val="16"/>
        </w:rPr>
        <w:t>вложения  │   влож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А                   │  Б   │     1      │     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ственные средства                   │ 310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влеченные средства                  │ 320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     │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кредиты банков                      │ 330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кредиты иностранных банков   │ 331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заемные средства других организаций │ 340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бюджетные средства                  │ 350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      │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из федерального бюджета           │ 351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из бюджетов субъектов Российской  │ 352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едерации                           │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средства внебюджетных фондов        │ 360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прочие                              │ 370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            │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средства вышестоящей организации  │ 371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средства от выпуска корпоративных │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лигаций                           │ 373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средства от эмиссии акций         │ 374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┴──────┴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за 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ции  (лицо,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цию  от 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лица)                               ____________  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9</Words>
  <Characters>11295</Characters>
  <CharactersWithSpaces>9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Федеральная служба государственной статистики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финансовых вложениях. Форма № П-6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