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ИЗИЧЕСКИХ ЛИЦ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 Имя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банка получателя (по справочнику Центрального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тский счет Банка (если е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Банка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Банка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получателя (с указанием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Н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актные телефоны (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физических лиц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