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1-ФК, утвержденная Приказом Росстата от 16.09.2010 N 317, вводится в действие с отчета по состоянию на 31 декабря 2010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</w:t>
      </w:r>
      <w:r>
        <w:rPr>
          <w:sz w:val="18"/>
          <w:szCs w:val="18"/>
        </w:rPr>
        <w:t>ФЕДЕРАЛЬНОЕ СТАТИСТИЧЕСКОЕ НАБЛЮДЕНИ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</w:t>
      </w:r>
      <w:r>
        <w:rPr>
          <w:sz w:val="18"/>
          <w:szCs w:val="18"/>
        </w:rPr>
        <w:t>КОНФИДЕНЦИАЛЬНОСТЬ ГАРАНТИРУЕТСЯ ПОЛУЧАТЕЛЕМ ИНФОРМ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Нарушение порядка представления статистической информации, а равн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</w:t>
      </w:r>
      <w:r>
        <w:rPr>
          <w:sz w:val="18"/>
          <w:szCs w:val="18"/>
        </w:rPr>
        <w:t>представление недостоверной статистической информации влече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</w:t>
      </w:r>
      <w:r>
        <w:rPr>
          <w:sz w:val="18"/>
          <w:szCs w:val="18"/>
        </w:rPr>
        <w:t>ответственность, установленную статьей 13.19 Кодекса Российской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Федерации об административных правонарушениях от 30.12.2001 N 195-ФЗ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а также статьей 3 Закона Российской Федерации от 13.05.92 N 2761-1 "Об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ответственности за нарушение порядка представления государственной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</w:t>
      </w:r>
      <w:r>
        <w:rPr>
          <w:sz w:val="18"/>
          <w:szCs w:val="18"/>
        </w:rPr>
        <w:t>статистической отчетности"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</w:t>
      </w:r>
      <w:r>
        <w:rPr>
          <w:sz w:val="18"/>
          <w:szCs w:val="18"/>
        </w:rPr>
        <w:t>ВОЗМОЖНО ПРЕДОСТАВЛЕНИЕ В ЭЛЕКТРОННОМ ВИДЕ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</w:t>
      </w:r>
      <w:r>
        <w:rPr>
          <w:sz w:val="18"/>
          <w:szCs w:val="18"/>
        </w:rPr>
        <w:t>СВЕДЕНИЯ О ФИЗИЧЕСКОЙ КУЛЬТУРЕ И СПОРТЕ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</w:t>
      </w:r>
      <w:r>
        <w:rPr>
          <w:sz w:val="18"/>
          <w:szCs w:val="18"/>
        </w:rPr>
        <w:t>по состоянию на 31 декабря 20__ г.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┬───────────────┐ ┌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</w:t>
      </w:r>
      <w:r>
        <w:rPr>
          <w:sz w:val="18"/>
          <w:szCs w:val="18"/>
        </w:rPr>
        <w:t>Предоставляют:            │     Сроки     │ │  Форма N 1-ФК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│</w:t>
      </w:r>
      <w:r>
        <w:rPr>
          <w:sz w:val="18"/>
          <w:szCs w:val="18"/>
        </w:rPr>
        <w:t>предоставления │ └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юридические лица, осуществляющие      │   15 января   │  Приказ Росстат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деятельность по физической культуре и │     после     │   Об утвержден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порту:                               │   отчетного   │      формы о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- районному (городскому) органу     │    периода    │  16.09.2010 N 317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управления физической культурой и   │               │     О внесен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спортом                             │               │   изменений (пр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районные (городские) органы           │   25 января   │      налич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управления физической культурой и     │     после     │  от 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портом:                              │   отчетного   │  от 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- органу исполнительной власти      │    период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субъекта Российской Федерации в     │               │ ┌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области физкультуры и спорта        │               │ │    Годовая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рганы исполнительной власти          │  10 февраля   │ └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убъектов Российской Федерации в      │     после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бласти физкультуры и спорта:         │   отчетног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- Минспорттуризму России            │    период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─┴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2970"/>
        <w:gridCol w:w="2970"/>
        <w:gridCol w:w="2970"/>
      </w:tblGrid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отчитывающейся организации ________________________________ 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чтовый адрес _________________________________________________________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 xml:space="preserve">формы </w:t>
              <w:br/>
              <w:t>по ОКУД</w:t>
            </w:r>
          </w:p>
        </w:tc>
        <w:tc>
          <w:tcPr>
            <w:tcW w:w="89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вающейся    </w:t>
              <w:br/>
              <w:t xml:space="preserve">организации     </w:t>
              <w:br/>
              <w:t xml:space="preserve">по ОКПО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609402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</w:t>
      </w:r>
      <w:r>
        <w:rPr>
          <w:sz w:val="18"/>
          <w:szCs w:val="18"/>
        </w:rPr>
        <w:t>Раздел I. Кадры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</w:t>
      </w:r>
      <w:r>
        <w:rPr>
          <w:sz w:val="18"/>
          <w:szCs w:val="18"/>
        </w:rPr>
        <w:t>Код по ОКЕИ: человек - 79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┬──────┬─────┬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Штатные работники  │   N  │Всего│                   Из общей численности штатных работников (гр. 3):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физической культуры и│строки│     ├────────────┬─────────┬──────────────┬───────┬───────────────────┬───────┬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</w:t>
      </w:r>
      <w:r>
        <w:rPr>
          <w:sz w:val="18"/>
          <w:szCs w:val="18"/>
        </w:rPr>
        <w:t>спорта       │      │     │специалисты,│    в    │со специальным│имеющие│     в возрасте    │женщины│количеств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│      │     │  </w:t>
      </w:r>
      <w:r>
        <w:rPr>
          <w:sz w:val="18"/>
          <w:szCs w:val="18"/>
        </w:rPr>
        <w:t>впервые   │ сельской│ образованием │ ученую├─────┬──────┬──────┤       │ ваканси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│      │     │</w:t>
      </w:r>
      <w:r>
        <w:rPr>
          <w:sz w:val="18"/>
          <w:szCs w:val="18"/>
        </w:rPr>
        <w:t>приступившие│местности├──────┬───────┤степень│до 30│31 -  │старше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│      │     │ </w:t>
      </w:r>
      <w:r>
        <w:rPr>
          <w:sz w:val="18"/>
          <w:szCs w:val="18"/>
        </w:rPr>
        <w:t>к работе в │         │высшим│средним│       │ лет │60 лет│60 лет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│      │     │  </w:t>
      </w:r>
      <w:r>
        <w:rPr>
          <w:sz w:val="18"/>
          <w:szCs w:val="18"/>
        </w:rPr>
        <w:t>области   │         │      │       │       │     │      │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│      │     │ </w:t>
      </w:r>
      <w:r>
        <w:rPr>
          <w:sz w:val="18"/>
          <w:szCs w:val="18"/>
        </w:rPr>
        <w:t>физической │         │      │       │       │     │      │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│      │     │ </w:t>
      </w:r>
      <w:r>
        <w:rPr>
          <w:sz w:val="18"/>
          <w:szCs w:val="18"/>
        </w:rPr>
        <w:t>культуры и │         │      │       │       │     │      │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│      │     │  </w:t>
      </w:r>
      <w:r>
        <w:rPr>
          <w:sz w:val="18"/>
          <w:szCs w:val="18"/>
        </w:rPr>
        <w:t>спорта в  │         │      │       │       │     │      │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│      │     │  </w:t>
      </w:r>
      <w:r>
        <w:rPr>
          <w:sz w:val="18"/>
          <w:szCs w:val="18"/>
        </w:rPr>
        <w:t>отчетный  │         │      │       │       │     │      │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│      │     │   </w:t>
      </w:r>
      <w:r>
        <w:rPr>
          <w:sz w:val="18"/>
          <w:szCs w:val="18"/>
        </w:rPr>
        <w:t>период   │         │      │       │       │     │      │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┼──────┼─────┼────────────┼─────────┼──────┼───────┼───────┼─────┼──────┼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</w:t>
      </w:r>
      <w:r>
        <w:rPr>
          <w:sz w:val="18"/>
          <w:szCs w:val="18"/>
        </w:rPr>
        <w:t>1          │  2   │  3  │     4      │    5    │   6  │   7   │   8   │  9  │  10  │  11  │  12   │    13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┼──────┼─────┼────────────┼─────────┼──────┼───────┼───────┼─────┼──────┼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сего штатных        │      │     │            │         │      │       │       │     │      │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работников физической│      │     │            │         │      │       │       │     │      │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ультуры и спорта    │      │     │            │         │      │       │       │     │      │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(сумма строк 02 - 07,│      │     │            │         │      │       │       │     │      │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09 - 10, 12 - 16, 18)│  01  │     │            │         │      │       │       │     │      │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┼──────┼─────┼────────────┼─────────┼──────┼───────┼───────┼─────┼──────┼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в том числе:       │      │     │            │         │      │       │       │     │      │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│      │     │            │         │      │       │       │     │      │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дошкольных           │      │     │            │         │      │       │       │     │      │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бразовательных      │      │     │            │         │      │       │       │     │      │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учреждений,          │      │     │            │         │      │       │       │     │      │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существляющих работу│      │     │            │         │      │       │       │     │      │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о физической        │      │     │            │         │      │       │       │     │      │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ультуре и спорту    │  02  │     │            │         │      │       │       │     │      │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┼──────┼─────┼────────────┼─────────┼──────┼───────┼───────┼─────┼──────┼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бщеобразовательных  │      │     │            │         │      │       │       │     │      │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учреждений,          │      │     │            │         │      │       │       │     │      │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существляющих работу│      │     │            │         │      │       │       │     │      │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о физической        │      │     │            │         │      │       │       │     │      │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ультуре и спорту    │  03  │     │            │         │      │       │       │     │      │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┼──────┼─────┼────────────┼─────────┼──────┼───────┼───────┼─────┼──────┼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учреждений начального│      │     │            │         │      │       │       │     │      │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офессионального    │      │     │            │         │      │       │       │     │      │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бразования,         │      │     │            │         │      │       │       │     │      │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существляющих работу│      │     │            │         │      │       │       │     │      │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о физической        │      │     │            │         │      │       │       │     │      │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ультуре и спорту    │  04  │     │            │         │      │       │       │     │      │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┼──────┼─────┼────────────┼─────────┼──────┼───────┼───────┼─────┼──────┼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учреждений среднего  │      │     │            │         │      │       │       │     │      │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офессионального    │      │     │            │         │      │       │       │     │      │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бразования,         │      │     │            │         │      │       │       │     │      │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существляющих работу│      │     │            │         │      │       │       │     │      │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о физической        │      │     │            │         │      │       │       │     │      │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ультуре и спорту    │  05  │     │            │         │      │       │       │     │      │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┼──────┼─────┼────────────┼─────────┼──────┼───────┼───────┼─────┼──────┼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учреждений высшего   │      │     │            │         │      │       │       │     │      │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офессионального    │      │     │            │         │      │       │       │     │      │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бразования,         │      │     │            │         │      │       │       │     │      │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существляющих работу│      │     │            │         │      │       │       │     │      │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о физической        │      │     │            │         │      │       │       │     │      │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ультуре и спорту    │  06  │     │            │         │      │       │       │     │      │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┼──────┼─────┼────────────┼─────────┼──────┼───────┼───────┼─────┼──────┼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учреждений           │      │     │            │         │      │       │       │     │      │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дополнительного      │      │     │            │         │      │       │       │     │      │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бразования детей,   │      │     │            │         │      │       │       │     │      │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существляющих работу│      │     │            │         │      │       │       │     │      │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о физической        │      │     │            │         │      │       │       │     │      │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ультуре и спорту    │  07  │     │            │         │      │       │       │     │      │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┼──────┼─────┼────────────┼─────────┼──────┼───────┼───────┼─────┼──────┼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</w:t>
      </w:r>
      <w:r>
        <w:rPr>
          <w:sz w:val="18"/>
          <w:szCs w:val="18"/>
        </w:rPr>
        <w:t>из них:         │      │     │            │         │      │       │       │     │      │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│      │     │            │         │      │       │       │     │      │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- ДЮСШ, СДЮСШОР    │  08  │     │            │         │      │       │       │     │      │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┼──────┼─────┼────────────┼─────────┼──────┼───────┼───────┼─────┼──────┼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центры спортивной    │      │     │            │         │      │       │       │     │      │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одготовки, школы    │      │     │            │         │      │       │       │     │      │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ысшего спортивного  │      │     │            │         │      │       │       │     │      │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мастерства           │  09  │     │            │         │      │       │       │     │      │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┼──────┼─────┼────────────┼─────────┼──────┼───────┼───────┼─────┼──────┼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адаптивной физической│      │     │            │         │      │       │       │     │      │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ультуры             │  10  │     │            │         │      │       │       │     │      │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┼──────┼─────┼────────────┼─────────┼──────┼───────┼───────┼─────┼──────┼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</w:t>
      </w:r>
      <w:r>
        <w:rPr>
          <w:sz w:val="18"/>
          <w:szCs w:val="18"/>
        </w:rPr>
        <w:t>из них:         │      │     │            │         │      │       │       │     │      │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│      │     │            │         │      │       │       │     │      │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- физической       │      │     │            │         │      │       │       │     │      │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культуры и спорта  │      │     │            │         │      │       │       │     │      │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учреждений         │      │     │            │         │      │       │       │     │      │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дополнительного    │      │     │            │         │      │       │       │     │      │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образования        │  11  │     │            │         │      │       │       │     │      │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┼──────┼─────┼────────────┼─────────┼──────┼───────┼───────┼─────┼──────┼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физической культуры и│      │     │            │         │      │       │       │     │      │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порта предприятий,  │      │     │            │         │      │       │       │     │      │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рганизаций и        │      │     │            │         │      │       │       │     │      │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учреждений           │  12  │     │            │         │      │       │       │     │      │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┼──────┼─────┼────────────┼─────────┼──────┼───────┼───────┼─────┼──────┼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физической культуры и│      │     │            │         │      │       │       │     │      │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порта спортивных    │      │     │            │         │      │       │       │     │      │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ооружений           │  13  │     │            │         │      │       │       │     │      │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┼──────┼─────┼────────────┼─────────┼──────┼───────┼───────┼─────┼──────┼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физической культуры и│      │     │            │         │      │       │       │     │      │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порта по месту      │      │     │            │         │      │       │       │     │      │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жительства           │  14  │     │            │         │      │       │       │     │      │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┼──────┼─────┼────────────┼─────────┼──────┼───────┼───────┼─────┼──────┼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физической культуры и│      │     │            │         │      │       │       │     │      │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порта аппаратов     │      │     │            │         │      │       │       │     │      │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физкультурно-        │      │     │            │         │      │       │       │     │      │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портивных           │      │     │            │         │      │       │       │     │      │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рганизаций всех     │      │     │            │         │      │       │       │     │      │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уровней              │  15  │     │            │         │      │       │       │     │      │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┼──────┼─────┼────────────┼─────────┼──────┼───────┼───────┼─────┼──────┼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физической культуры и│      │     │            │         │      │       │       │     │      │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порта органов       │      │     │            │         │      │       │       │     │      │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управления физической│      │     │            │         │      │       │       │     │      │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ультурой и спортом  │      │     │            │         │      │       │       │     │      │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сех уровней         │  16  │     │            │         │      │       │       │     │      │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┼──────┼─────┼────────────┼─────────┼──────┼───────┼───────┼─────┼──────┼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Из числа штатных   │      │     │            │         │      │       │       │     │      │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работников (стр.   │      │     │            │         │      │       │       │     │      │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01) тренеров-      │      │     │            │         │      │       │       │     │      │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преподавателей по  │      │     │            │         │      │       │       │     │      │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видам спорта       │  17  │     │            │         │      │       │       │     │      │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┼──────┼─────┼────────────┼─────────┼──────┼───────┼───────┼─────┼──────┼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Другие               │  18  │     │            │         │      │       │       │     │      │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┴──────┴─────┴────────────┴─────────┴──────┴───────┴───────┴─────┴──────┴──────┴───────┴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  <w:t>Раздел II. Физкультурно-оздоровительная работа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</w:t>
      </w:r>
      <w:r>
        <w:rPr>
          <w:sz w:val="18"/>
          <w:szCs w:val="18"/>
        </w:rPr>
        <w:t>Коды по ОКЕИ: единица- 642; человек - 79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┬──────┬──────────┬─────────────────────────────────────────────────────┬────────┬─────────┬─────────┬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Учреждения,     │   N  │Количество│           Численность занимающихся (чел.)           │Посещают│Числен-  │Из них   │Из обще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предприятия,    │строки│учредений,├─────┬───────────────────────────────────────────────┤учебные │ность    │посещают │числен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объединения,    │      │предприя- │всего│   из общей численности занимающихся (гр. 4):  │занятия │учащихся,│занятия  │ности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организации     │      │тий, орга-│     ├──────────────────┬────────┬────────┬──────────┤по физи-│студен-  │по физи- │занимаю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│      │</w:t>
      </w:r>
      <w:r>
        <w:rPr>
          <w:sz w:val="18"/>
          <w:szCs w:val="18"/>
        </w:rPr>
        <w:t>низаций,  │     │    в возрасте    │женщины │инвалиды│    в     │ческой  │тов,     │ческой   │щихс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│      │</w:t>
      </w:r>
      <w:r>
        <w:rPr>
          <w:sz w:val="18"/>
          <w:szCs w:val="18"/>
        </w:rPr>
        <w:t>всего     │     ├───┬────┬───┬─────┤        │        │ сельской │культуре│отнесен- │культуре │(гр. 4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│      │</w:t>
      </w:r>
      <w:r>
        <w:rPr>
          <w:sz w:val="18"/>
          <w:szCs w:val="18"/>
        </w:rPr>
        <w:t>(ед.)     │     │до │ 15 │31 │61 и │        │        │местности │(чел.)  │ных по   │в спец-  │- н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│      │          │     │</w:t>
      </w:r>
      <w:r>
        <w:rPr>
          <w:sz w:val="18"/>
          <w:szCs w:val="18"/>
        </w:rPr>
        <w:t>14 │ -  │ - │стар-│        │        │          │        │состоянию│медгруппе│платно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│      │          │     │</w:t>
      </w:r>
      <w:r>
        <w:rPr>
          <w:sz w:val="18"/>
          <w:szCs w:val="18"/>
        </w:rPr>
        <w:t>лет│ 30 │60 │ше   │        │        │          │        │здоровья │(чел.)   │основ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│      │          │     │   │</w:t>
      </w:r>
      <w:r>
        <w:rPr>
          <w:sz w:val="18"/>
          <w:szCs w:val="18"/>
        </w:rPr>
        <w:t>лет │лет│     │        │        │          │        │к спец-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│      │          │     │   │    │   │     │        │        │          │        │</w:t>
      </w:r>
      <w:r>
        <w:rPr>
          <w:sz w:val="18"/>
          <w:szCs w:val="18"/>
        </w:rPr>
        <w:t>медгруппе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│      │          │     │   │    │   │     │        │        │          │        │</w:t>
      </w:r>
      <w:r>
        <w:rPr>
          <w:sz w:val="18"/>
          <w:szCs w:val="18"/>
        </w:rPr>
        <w:t>(чел.)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┼──────┼──────────┼─────┼───┼────┼───┼─────┼────────┼────────┼──────────┼────────┼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</w:t>
      </w:r>
      <w:r>
        <w:rPr>
          <w:sz w:val="18"/>
          <w:szCs w:val="18"/>
        </w:rPr>
        <w:t>1          │   2  │    3     │  4  │ 5 │ 6  │ 7 │  8  │   9    │   10   │    11    │   12   │   13    │   14    │   15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┼──────┼──────────┼─────┼───┼────┼───┼─────┼────────┼────────┼──────────┼────────┼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сего учреждений,   │      │          │     │   │    │   │     │        │        │          │        │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едприятий,        │      │          │     │   │    │   │     │        │        │          │        │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бъединений,        │      │          │     │   │    │   │     │        │        │          │        │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рганизаций (сумма  │      │          │     │   │    │   │     │        │        │          │        │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трок 20, 21, 23,   │      │          │     │   │    │   │     │        │        │          │        │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5, 27, 29, 31, 32, │      │          │     │   │    │   │     │        │        │          │        │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34, 35, 37, 40)     │  19  │          │     │   │    │   │     │        │        │          │        │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┼──────┼──────────┼─────┼───┼────┼───┼─────┼────────┼────────┼──────────┼────────┼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в том числе:    │      │          │     │   │    │   │     │        │        │          │        │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дошкольные         │      │          │     │   │    │   │     │        │        │          │        │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образовательные    │      │          │     │   │    │   │     │        │        │          │        │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учреждения         │  20  │          │     │   │    │   │     │        │        │          │        │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┼──────┼──────────┼─────┼───┼────┼───┼─────┼────────┼────────┼──────────┼────────┼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общеобразовательные│      │          │     │   │    │   │     │        │        │          │        │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учреждения         │  21  │          │     │   │    │   │     │        │        │          │        │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┼──────┼──────────┼─────┼───┼────┼───┼─────┼────────┼────────┼──────────┼────────┼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из них имеющие   │      │          │     │   │    │   │     │        │        │          │        │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спортивные клубы │  22  │          │     │   │    │   │     │        │        │          │   X    │    X    │    X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┼──────┼──────────┼─────┼───┼────┼───┼─────┼────────┼────────┼──────────┼────────┼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образовательные    │      │          │     │   │    │   │     │        │        │          │        │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учреждения         │      │          │     │   │    │   │     │        │        │          │        │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начального         │      │          │     │   │    │   │     │        │        │          │        │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профессионального  │      │          │     │   │    │   │     │        │        │          │        │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образования        │  23  │          │     │   │    │   │     │        │        │          │        │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┼──────┼──────────┼─────┼───┼────┼───┼─────┼────────┼────────┼──────────┼────────┼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из них имеющие   │      │          │     │   │    │   │     │        │        │          │        │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спортивные клубы │  24  │          │     │   │    │   │     │        │        │          │   X    │    X    │    X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┼──────┼──────────┼─────┼───┼────┼───┼─────┼────────┼────────┼──────────┼────────┼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образовательные    │      │          │     │   │    │   │     │        │        │          │        │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учреждения         │      │          │     │   │    │   │     │        │        │          │        │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среднего           │      │          │     │   │    │   │     │        │        │          │        │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профессионального  │      │          │     │   │    │   │     │        │        │          │        │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образования        │  25  │          │     │   │    │   │     │        │        │          │        │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┼──────┼──────────┼─────┼───┼────┼───┼─────┼────────┼────────┼──────────┼────────┼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из них имеющие   │      │          │     │   │    │   │     │        │        │          │        │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спортивные клубы │  26  │          │     │   │    │   │     │        │        │          │   X    │    X    │    X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┼──────┼──────────┼─────┼───┼────┼───┼─────┼────────┼────────┼──────────┼────────┼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образовательные    │      │          │     │   │    │   │     │        │        │          │        │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учреждения высшего │      │          │     │   │    │   │     │        │        │          │        │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профессионального  │      │          │     │   │    │   │     │        │        │          │        │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образования        │  27  │          │     │   │    │   │     │        │        │          │        │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┼──────┼──────────┼─────┼───┼────┼───┼─────┼────────┼────────┼──────────┼────────┼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из них имеющие   │      │          │     │   │    │   │     │        │        │          │        │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спортивные клубы │  28  │          │     │   │    │   │     │        │        │          │   X    │    X    │    X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┼──────┼──────────┼─────┼───┼────┼───┼─────┼────────┼────────┼──────────┼────────┼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учреждения         │      │          │     │   │    │   │     │        │        │          │        │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дополнительного    │      │          │     │   │    │   │     │        │        │          │        │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образования детей  │      │          │     │   │    │   │     │        │        │          │        │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- всего            │  29  │          │     │   │    │   │     │        │        │          │   X    │    X    │    X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┼──────┼──────────┼─────┼───┼────┼───┼─────┼────────┼────────┼──────────┼────────┼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из них:          │      │          │     │   │    │   │     │        │        │          │        │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- ДЮСШ, СДЮСШОР   │  30  │          │     │   │    │   │     │        │        │          │   X    │    X    │    X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┼──────┼──────────┼─────┼───┼────┼───┼─────┼────────┼────────┼──────────┼────────┼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центры спортивной  │      │          │     │   │    │   │     │        │        │          │        │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подготовки, школы  │      │          │     │   │    │   │     │        │        │          │        │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высшего спортивного│      │          │     │   │    │   │     │        │        │          │        │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мастерства         │  31  │          │     │   │    │   │     │        │        │          │   X    │    X    │    X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┼──────┼──────────┼─────┼───┼────┼───┼─────┼────────┼────────┼──────────┼────────┼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предприятия,       │      │          │     │   │    │   │     │        │        │          │        │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учреждения,        │      │          │     │   │    │   │     │        │        │          │        │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организации        │  32  │          │     │   │    │   │     │        │        │          │   X    │    X    │    X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┼──────┼──────────┼─────┼───┼────┼───┼─────┼────────┼────────┼──────────┼────────┼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из них имеющие   │      │          │     │   │    │   │     │        │        │          │        │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спортивные клубы │  33  │          │     │   │    │   │     │        │        │          │   X    │    X    │    X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┼──────┼──────────┼─────┼───┼────┼───┼─────┼────────┼────────┼──────────┼────────┼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учреждения и       │      │          │     │   │    │   │     │        │        │          │        │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организации при    │      │          │     │   │    │   │     │        │        │          │        │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спортивных         │      │          │     │   │    │   │     │        │        │          │        │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сооружениях        │  34  │          │     │   │    │   │     │        │        │          │   X    │    X    │    X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┼──────┼──────────┼─────┼───┼────┼───┼─────┼────────┼────────┼──────────┼────────┼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физкультурно-      │      │          │     │   │    │   │     │        │        │          │        │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спортивные клубы   │      │          │     │   │    │   │     │        │        │          │        │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по месту           │      │          │     │   │    │   │     │        │        │          │        │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жительства         │  35  │          │     │   │    │   │     │        │        │          │   X    │    X    │    X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┼──────┼──────────┼─────┼───┼────┼───┼─────┼────────┼────────┼──────────┼────────┼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из них детские,  │      │          │     │   │    │   │     │        │        │          │        │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подростковые     │      │          │     │   │    │   │     │        │        │          │        │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клубы            │  36  │          │     │   │    │   │     │        │        │          │   X    │    X    │    X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┼──────┼──────────┼─────┼───┼────┼───┼─────┼────────┼────────┼──────────┼────────┼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организации,       │      │          │     │   │    │   │     │        │        │          │        │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занимающиеся       │      │          │     │   │    │   │     │        │        │          │        │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адаптивной         │      │          │     │   │    │   │     │        │        │          │        │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физической         │      │          │     │   │    │   │     │        │        │          │        │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культурой и        │      │          │     │   │    │   │     │        │        │          │        │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спортом, - всего   │  37  │          │     │   │    │   │     │        │        │          │   X    │    X    │    X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┼──────┼──────────┼─────┼───┼────┼───┼─────┼────────┼────────┼──────────┼────────┼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из них:          │      │          │     │   │    │   │     │        │        │          │        │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- учреждения      │      │          │     │   │    │   │     │        │        │          │        │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дополнительного   │      │          │     │   │    │   │     │        │        │          │        │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образования       │      │          │     │   │    │   │     │        │        │          │        │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адаптивной        │      │          │     │   │    │   │     │        │        │          │        │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физической        │      │          │     │   │    │   │     │        │        │          │        │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культуры и спорта │  38  │          │     │   │    │   │     │        │        │          │   X    │    X    │    X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┼──────┼──────────┼─────┼───┼────┼───┼─────┼────────┼────────┼──────────┼────────┼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- физкультурно-   │      │          │     │   │    │   │     │        │        │          │        │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оздоровительные   │      │          │     │   │    │   │     │        │        │          │        │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клубы             │  39  │          │     │   │    │   │     │        │        │          │   X    │    X    │    X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┼──────┼──────────┼─────┼───┼────┼───┼─────┼────────┼────────┼──────────┼────────┼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другие учреждения  │      │          │     │   │    │   │     │        │        │          │        │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и организации      │  40  │          │     │   │    │   │     │        │        │          │   X    │    X    │    X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┼──────┼──────────┼─────┼───┼────┼───┼─────┼────────┼────────┼──────────┼────────┼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з общего числа     │      │          │     │   │    │   │     │        │        │          │        │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(строка 19) -       │      │          │     │   │    │   │     │        │        │          │        │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ошедшие           │      │          │     │   │    │   │     │        │        │          │        │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добровольную        │      │          │     │   │    │   │     │        │        │          │        │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ертификацию        │  41  │          │     │   │    │   │     │        │        │          │        │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┼──────┼──────────┼─────┼───┼────┼───┼─────┼────────┼────────┼──────────┼────────┼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з общего числа     │      │          │     │   │    │   │     │        │        │          │        │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(строка 19) - в     │      │          │     │   │    │   │     │        │        │          │        │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форме малых         │      │          │     │   │    │   │     │        │        │          │        │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едприятий         │  42  │          │     │   │    │   │     │        │        │          │   X    │    X    │    X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┼──────┼──────────┼─────┼───┼────┼───┼─────┼────────┼────────┼──────────┼────────┼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з общего числа     │      │          │     │   │    │   │     │        │        │          │        │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(строка 19) - в     │      │          │     │   │    │   │     │        │        │          │        │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ельской местности  │  43  │          │     │   │    │   │     │        │        │          │        │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┴──────┴──────────┴─────┴───┴────┴───┴─────┴────────┴────────┴──────────┴────────┴─────────┴─────────┴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</w:t>
      </w:r>
      <w:r>
        <w:rPr>
          <w:sz w:val="18"/>
          <w:szCs w:val="18"/>
        </w:rPr>
        <w:t>Раздел III. Спортивные сооружения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</w:t>
      </w:r>
      <w:r>
        <w:rPr>
          <w:sz w:val="18"/>
          <w:szCs w:val="18"/>
        </w:rPr>
        <w:t>Коды по ОКЕИ: единица - 642; человек - 79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┬──────┬────────────────────────────────────┬─────────────────┬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Наименование  │  N   │     Количество спортсооружений     │ Из общего числа │Единовременна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спортивного   │строки│               (ед.)                │   спортивных    │ пропускна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сооружения   │      │                                    │ сооружений (из  │ способность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│      │                                    │      </w:t>
      </w:r>
      <w:r>
        <w:rPr>
          <w:sz w:val="18"/>
          <w:szCs w:val="18"/>
        </w:rPr>
        <w:t>гр. 3)     │    (чел.)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│      ├─────┬──────────────────────────────┼────────┬────────┼─────┬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│      │</w:t>
      </w:r>
      <w:r>
        <w:rPr>
          <w:sz w:val="18"/>
          <w:szCs w:val="18"/>
        </w:rPr>
        <w:t>всего│    в том числе по формам     │введены │в сельс-│всего│из них 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│      │     │        </w:t>
      </w:r>
      <w:r>
        <w:rPr>
          <w:sz w:val="18"/>
          <w:szCs w:val="18"/>
        </w:rPr>
        <w:t>собственности:        │в эксп- │кой     │     │сельско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│      │     ├───────┬───────┬───────┬──────┤</w:t>
      </w:r>
      <w:r>
        <w:rPr>
          <w:sz w:val="18"/>
          <w:szCs w:val="18"/>
        </w:rPr>
        <w:t>луатацию│местнос-│     │местнос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│      │     │</w:t>
      </w:r>
      <w:r>
        <w:rPr>
          <w:sz w:val="18"/>
          <w:szCs w:val="18"/>
        </w:rPr>
        <w:t>феде-  │субъек-│муници-│другой│в отчет-│ти      │     │ти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│      │     │</w:t>
      </w:r>
      <w:r>
        <w:rPr>
          <w:sz w:val="18"/>
          <w:szCs w:val="18"/>
        </w:rPr>
        <w:t>ральной│тов РФ │пальной│      │ный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│      │     │       │       │       │      │</w:t>
      </w:r>
      <w:r>
        <w:rPr>
          <w:sz w:val="18"/>
          <w:szCs w:val="18"/>
        </w:rPr>
        <w:t>период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┼──────┼─────┼───────┼───────┼───────┼──────┼────────┼───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</w:t>
      </w:r>
      <w:r>
        <w:rPr>
          <w:sz w:val="18"/>
          <w:szCs w:val="18"/>
        </w:rPr>
        <w:t>1         │  2   │  3  │   4   │   5   │   6   │  7   │   8    │   9    │ 10  │  11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┼──────┼─────┼───────┼───────┼───────┼──────┼────────┼───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сего спортивных│      │     │       │       │       │      │   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ооружений      │      │     │       │       │       │      │   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(сумма строк    │      │     │       │       │       │      │   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45, 46, 49, 54, │      │     │       │       │       │      │   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56, 57, 60, 61, │      │     │       │       │       │      │   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67, 68, 69, 73, │      │     │       │       │       │      │   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74)             │  44  │     │       │       │       │      │   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┼──────┼─────┼───────┼───────┼───────┼──────┼────────┼───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в том числе:  │      │     │       │       │       │      │   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тадионы с      │      │     │       │       │       │      │   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трибунами на    │      │     │       │       │       │      │   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500 мест и     │      │     │       │       │       │      │   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более           │  45  │     │       │       │       │      │   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┼──────┼─────┼───────┼───────┼───────┼──────┼────────┼───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лоскостные     │      │     │       │       │       │      │   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портивные      │      │     │       │       │       │      │   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ооружения -    │      │     │       │       │       │      │   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сего           │  46  │     │       │       │       │      │   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┼──────┼─────┼───────┼───────┼───────┼──────┼────────┼───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- из них      │      │     │       │       │       │      │   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футбольные    │      │     │       │       │       │      │   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поля          │  47  │     │       │       │       │      │   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┼──────┼─────┼───────┼───────┼───────┼──────┼────────┼───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Площадь        │      │     │       │       │       │      │   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плоскостных    │      │     │       │       │       │      │   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спортивных     │      │     │       │       │       │      │   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сооружений (м2)│  48  │     │       │       │       │      │        │        │  X  │   X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┼──────┼─────┼───────┼───────┼───────┼──────┼────────┼───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портивные      │      │     │       │       │       │      │   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залы - всего    │  49  │     │       │       │       │      │   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┼──────┼─────┼───────┼───────┼───────┼──────┼────────┼───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</w:t>
      </w:r>
      <w:r>
        <w:rPr>
          <w:sz w:val="18"/>
          <w:szCs w:val="18"/>
        </w:rPr>
        <w:t>из них     │      │     │       │       │       │      │   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</w:t>
      </w:r>
      <w:r>
        <w:rPr>
          <w:sz w:val="18"/>
          <w:szCs w:val="18"/>
        </w:rPr>
        <w:t>размером:  │      │     │       │       │       │      │   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- (42 x 24 м)  │  50  │     │       │       │       │      │   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┼──────┼─────┼───────┼───────┼───────┼──────┼────────┼───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- (36 x 18 м), │      │     │       │       │       │      │   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(30 x 18 м) и│      │     │       │       │       │      │   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(30 x 15 м)  │  51  │     │       │       │       │      │   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┼──────┼─────┼───────┼───────┼───────┼──────┼────────┼───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- (24 x 12 м) и│      │     │       │       │       │      │   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(18 x 9 м)   │  52  │     │       │       │       │      │   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┼──────┼─────┼───────┼───────┼───────┼──────┼────────┼───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лощадь         │      │     │       │       │       │      │   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портивных залов│      │     │       │       │       │      │   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(м2)            │  53  │     │       │       │       │      │        │        │  X  │   X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┼──────┼─────┼───────┼───────┼───────┼──────┼────────┼───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Дворцы спорта   │      │     │       │       │       │      │   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- всего         │  54  │     │       │       │       │      │   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┼──────┼─────┼───────┼───────┼───────┼──────┼────────┼───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- из них с     │      │     │       │       │       │      │   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искусственным│      │     │       │       │       │      │   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льдом        │  55  │     │       │       │       │      │   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┼──────┼─────┼───────┼───────┼───────┼──────┼────────┼───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рытые          │      │     │       │       │       │      │   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портивные      │      │     │       │       │       │      │   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бъекты с       │      │     │       │       │       │      │   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скусственным   │      │     │       │       │       │      │   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льдом           │  56  │     │       │       │       │      │   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┼──────┼─────┼───────┼───────┼───────┼──────┼────────┼───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Манежи - всего  │  57  │     │       │       │       │      │   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┼──────┼─────┼───────┼───────┼───────┼──────┼────────┼───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</w:t>
      </w:r>
      <w:r>
        <w:rPr>
          <w:sz w:val="18"/>
          <w:szCs w:val="18"/>
        </w:rPr>
        <w:t>из них:    │      │     │       │       │       │      │   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- легкоатлети- │      │     │       │       │       │      │   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ческие       │  58  │     │       │       │       │      │   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┼──────┼─────┼───────┼───────┼───────┼──────┼────────┼───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- футбольные   │  59  │     │       │       │       │      │   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┼──────┼─────┼───────┼───────┼───────┼──────┼────────┼───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елотреки,      │      │     │       │       │       │      │   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елодромы       │  60  │     │       │       │       │      │   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┼──────┼─────┼───────┼───────┼───────┼──────┼────────┼───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лавательные    │      │     │       │       │       │      │   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бассейны - всего│  61  │     │       │       │       │      │   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┼──────┼─────┼───────┼───────┼───────┼──────┼────────┼───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</w:t>
      </w:r>
      <w:r>
        <w:rPr>
          <w:sz w:val="18"/>
          <w:szCs w:val="18"/>
        </w:rPr>
        <w:t>из них:    │      │     │       │       │       │      │   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- 50-метровые │  62  │     │       │       │       │      │   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┼──────┼─────┼───────┼───────┼───────┼──────┼────────┼───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- 25-метровые │  63  │     │       │       │       │      │   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┼──────┼─────┼───────┼───────┼───────┼──────┼────────┼───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- для прыжков │      │     │       │       │       │      │   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в воду      │  64  │     │       │       │       │      │   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┼──────┼─────┼───────┼───────┼───────┼──────┼────────┼───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Площадь       │      │     │       │       │       │      │   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зеркала воды  │      │     │       │       │       │      │   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плавательных  │      │     │       │       │       │      │   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бассейнов (м2)│  65  │     │       │       │       │      │        │        │  X  │   X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┼──────┼─────┼───────┼───────┼───────┼──────┼────────┼───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Из общего     │      │     │       │       │       │      │   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числа         │      │     │       │       │       │      │   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бассейнов     │      │     │       │       │       │      │   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(строка       │      │     │       │       │       │      │   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61) - крытые  │  66  │     │       │       │       │      │   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┼──────┼─────┼───────┼───────┼───────┼──────┼────────┼───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Лыжные базы     │  67  │     │       │       │       │      │   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┼──────┼─────┼───────┼───────┼───────┼──────┼────────┼───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Биатлонные      │      │     │       │       │       │      │   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омплексы       │  68  │     │       │       │       │      │   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┼──────┼─────┼───────┼───────┼───────┼──────┼────────┼───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ооружения для  │      │     │       │       │       │      │   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трелковых видов│      │     │       │       │       │      │   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порта - всего  │      │     │       │       │       │      │   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(сумма строк 70 │      │     │       │       │       │      │   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- 72)           │  69  │     │       │       │       │      │   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┼──────┼─────┼───────┼───────┼───────┼──────┼────────┼───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</w:t>
      </w:r>
      <w:r>
        <w:rPr>
          <w:sz w:val="18"/>
          <w:szCs w:val="18"/>
        </w:rPr>
        <w:t>в том      │      │     │       │       │       │      │   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</w:t>
      </w:r>
      <w:r>
        <w:rPr>
          <w:sz w:val="18"/>
          <w:szCs w:val="18"/>
        </w:rPr>
        <w:t>числе:     │      │     │       │       │       │      │   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- тиры         │  70  │     │       │       │       │      │   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┼──────┼─────┼───────┼───────┼───────┼──────┼────────┼───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- стрельбища   │  71  │     │       │       │       │      │   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┼──────┼─────┼───────┼───────┼───────┼──────┼────────┼───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- стенды       │  72  │     │       │       │       │      │   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┼──────┼─────┼───────┼───────┼───────┼──────┼────────┼───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Гребные базы и  │      │     │       │       │       │      │   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аналы          │  73  │     │       │       │       │      │   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┼──────┼─────┼───────┼───────┼───────┼──────┼────────┼───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Другие          │      │     │       │       │       │      │   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портивные      │      │     │       │       │       │      │   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ооружения -    │      │     │       │       │       │      │   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сего           │  74  │     │       │       │       │      │   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┴──────┴─────┴───────┴───────┴───────┴──────┴────────┴────────┴─────┴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>Раздел IV. Финансирование физической культуры и спорта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</w:t>
      </w:r>
      <w:r>
        <w:rPr>
          <w:sz w:val="18"/>
          <w:szCs w:val="18"/>
        </w:rPr>
        <w:t>Код по ОКЕИ: тысяча рублей - 384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</w:t>
      </w:r>
      <w:r>
        <w:rPr>
          <w:sz w:val="18"/>
          <w:szCs w:val="18"/>
        </w:rPr>
        <w:t>(с одним десятичным знаком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┬──────┬───────────────────────────────────────┬────────────┬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Статьи расходов  │   N  │ Фактически выделено бюджетных средств │ Получено из│    Всег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│</w:t>
      </w:r>
      <w:r>
        <w:rPr>
          <w:sz w:val="18"/>
          <w:szCs w:val="18"/>
        </w:rPr>
        <w:t>строки├─────┬────────┬────────────────────────┤внебюджетных│израсходован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│      │</w:t>
      </w:r>
      <w:r>
        <w:rPr>
          <w:sz w:val="18"/>
          <w:szCs w:val="18"/>
        </w:rPr>
        <w:t>всего│из феде-│  из консолидированного │ источников │ на развит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│      │     │</w:t>
      </w:r>
      <w:r>
        <w:rPr>
          <w:sz w:val="18"/>
          <w:szCs w:val="18"/>
        </w:rPr>
        <w:t>рального│    бюджета субъекта    │            │  физическо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│      │     │</w:t>
      </w:r>
      <w:r>
        <w:rPr>
          <w:sz w:val="18"/>
          <w:szCs w:val="18"/>
        </w:rPr>
        <w:t>бюджета │  Российской Федерации: │            │  культуры 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│      │     │        ├─────────┬──────────────┤            │    </w:t>
      </w:r>
      <w:r>
        <w:rPr>
          <w:sz w:val="18"/>
          <w:szCs w:val="18"/>
        </w:rPr>
        <w:t>спорт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│      │     │        │ </w:t>
      </w:r>
      <w:r>
        <w:rPr>
          <w:sz w:val="18"/>
          <w:szCs w:val="18"/>
        </w:rPr>
        <w:t>бюджет  │    бюджет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│      │     │        │</w:t>
      </w:r>
      <w:r>
        <w:rPr>
          <w:sz w:val="18"/>
          <w:szCs w:val="18"/>
        </w:rPr>
        <w:t>субъекта │муниципального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│      │     │        │   </w:t>
      </w:r>
      <w:r>
        <w:rPr>
          <w:sz w:val="18"/>
          <w:szCs w:val="18"/>
        </w:rPr>
        <w:t>РФ    │  образования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┼──────┼─────┼────────┼─────────┼──────────────┼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</w:t>
      </w:r>
      <w:r>
        <w:rPr>
          <w:sz w:val="18"/>
          <w:szCs w:val="18"/>
        </w:rPr>
        <w:t>1         │   2  │  3  │   4    │    5    │       6      │     7      │      8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┼──────┼─────┼────────┼─────────┼──────────────┼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Расходы - всего    │  75  │     │        │         │        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┼──────┼─────┼────────┼─────────┼──────────────┼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из них:          │      │     │        │         │        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Проведение       │      │     │        │         │        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спортивных       │      │     │        │         │        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мероприятий      │  76  │     │        │         │        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┼──────┼─────┼────────┼─────────┼──────────────┼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Приобретение     │      │     │        │         │        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спортивного      │      │     │        │         │        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оборудования и   │      │     │        │         │        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инвентаря        │  77  │     │        │         │        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┼──────┼─────┼────────┼─────────┼──────────────┼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Капитальный      │      │     │        │         │        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ремонт           │      │     │        │         │        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спортсооружений  │  78  │     │        │         │        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┼──────┼─────┼────────┼─────────┼──────────────┼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Инвестиции на    │      │     │        │         │        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реконструкцию и  │      │     │        │         │        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строительство    │      │     │        │         │        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спортивных       │      │     │        │         │        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сооружений       │  79  │     │        │         │        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┴──────┴─────┴────────┴─────────┴──────────────┴────────────┴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Справочно: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Поступило средств от предоставления платных услуг от занятий 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клубах, секциях, группах физкультурно-оздорови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направленности (80) ___________ тыс. руб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Поступило средств от проведения спортивно-зрелищных мероприяти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(81) ___________ тыс. руб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</w:t>
      </w:r>
      <w:r>
        <w:rPr>
          <w:sz w:val="18"/>
          <w:szCs w:val="18"/>
        </w:rPr>
        <w:t>Раздел V. Развитие видов спорта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</w:t>
      </w:r>
      <w:r>
        <w:rPr>
          <w:sz w:val="18"/>
          <w:szCs w:val="18"/>
        </w:rPr>
        <w:t>Код по ОКЕИ: человек - 79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┬──────┬──────────────────────┬──────────┬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Виды спорта   │  N   │     Численность      │Из общего │Число штатных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│</w:t>
      </w:r>
      <w:r>
        <w:rPr>
          <w:sz w:val="18"/>
          <w:szCs w:val="18"/>
        </w:rPr>
        <w:t>строки│  занимающихся (чел.) │числа     │  тренеров-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│      ├─────┬────────────────┤</w:t>
      </w:r>
      <w:r>
        <w:rPr>
          <w:sz w:val="18"/>
          <w:szCs w:val="18"/>
        </w:rPr>
        <w:t>занимаю-  │преподавателе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│      │</w:t>
      </w:r>
      <w:r>
        <w:rPr>
          <w:sz w:val="18"/>
          <w:szCs w:val="18"/>
        </w:rPr>
        <w:t>всего│    из них:     │щихся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│      │     ├───────┬────────┤</w:t>
      </w:r>
      <w:r>
        <w:rPr>
          <w:sz w:val="18"/>
          <w:szCs w:val="18"/>
        </w:rPr>
        <w:t>(гр. 3) -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│      │     │</w:t>
      </w:r>
      <w:r>
        <w:rPr>
          <w:sz w:val="18"/>
          <w:szCs w:val="18"/>
        </w:rPr>
        <w:t>женщины│инвалиды│имеют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│      │     │       │        │</w:t>
      </w:r>
      <w:r>
        <w:rPr>
          <w:sz w:val="18"/>
          <w:szCs w:val="18"/>
        </w:rPr>
        <w:t>спортивный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│      │     │       │        │</w:t>
      </w:r>
      <w:r>
        <w:rPr>
          <w:sz w:val="18"/>
          <w:szCs w:val="18"/>
        </w:rPr>
        <w:t>паспорт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┼──────┼─────┼───────┼────────┼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</w:t>
      </w:r>
      <w:r>
        <w:rPr>
          <w:sz w:val="18"/>
          <w:szCs w:val="18"/>
        </w:rPr>
        <w:t>1        │  2   │  3  │   4   │    5   │    6     │     7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┼──────┼─────┼───────┼────────┼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сего видов      │      │     │       │ 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порта (сумма    │      │     │       │ 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трок 83 - 212)  │  82  │     │       │ 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┼──────┼─────┼───────┼────────┼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в том числе:  │      │     │       │ 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Авиамодельный  │      │     │       │ 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спорт          │  83  │     │       │ 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┼──────┼─────┼───────┼────────┼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Автомобильный  │      │     │       │ 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спорт          │  84  │     │       │ 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┼──────┼─────┼───────┼────────┼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Автомодельный  │      │     │       │ 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спорт          │  85  │     │       │ 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┼──────┼─────┼───────┼────────┼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Айкидо         │  86  │     │       │ 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┼──────┼─────┼───────┼────────┼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Айсшток        │  87  │     │       │ 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┼──────┼─────┼───────┼────────┼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Академическая  │      │     │       │ 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гребля         │  88  │     │       │ 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┼──────┼─────┼───────┼────────┼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Акробатический │      │     │       │ 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рок-н-ролл     │  89  │     │       │ 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┼──────┼─────┼───────┼────────┼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Альпинизм      │  90  │     │       │ 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┼──────┼─────┼───────┼────────┼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Американский   │      │     │       │ 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футбол         │  91  │     │       │ 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┼──────┼─────┼───────┼────────┼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Армспорт       │  92  │     │       │ 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┼──────┼─────┼───────┼────────┼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Бадминтон      │  93  │     │       │ 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┼──────┼─────┼───────┼────────┼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Баскетбол      │  94  │     │       │ 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┼──────┼─────┼───────┼────────┼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Бейсбол        │  95  │     │       │ 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┼──────┼─────┼───────┼────────┼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Биатлон        │  96  │     │       │ 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┼──────┼─────┼───────┼────────┼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Бильярдный     │      │     │       │ 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спорт          │  97  │     │       │ 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┼──────┼─────┼───────┼────────┼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Бобслей        │  98  │     │       │ 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┼──────┼─────┼───────┼────────┼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Бодибилдинг    │  99  │     │       │ 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┼──────┼─────┼───────┼────────┼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Бокс           │ 100  │     │       │ 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┼──────┼─────┼───────┼────────┼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Борьба на      │      │     │       │ 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поясах         │ 101  │     │       │ 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┼──────┼─────┼───────┼────────┼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Боулинг        │ 102  │     │       │ 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┼──────┼─────┼───────┼────────┼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Велоспорт ВМХ  │ 103  │     │       │ 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┼──────┼─────┼───────┼────────┼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Велоспорт -    │      │     │       │ 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маунтинбайк    │ 104  │     │       │ 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┼──────┼─────┼───────┼────────┼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Велоспорт -    │      │     │       │ 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трек           │ 105  │     │       │ 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┼──────┼─────┼───────┼────────┼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Велоспорт -    │      │     │       │ 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шоссе          │ 106  │     │       │ 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┼──────┼─────┼───────┼────────┼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Вертолетный    │      │     │       │ 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спорт          │ 107  │     │       │ 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┼──────┼─────┼───────┼────────┼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Воздухоплава-  │      │     │       │ 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тельный спорт  │ 108  │     │       │ 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┼──────┼─────┼───────┼────────┼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Водно-моторный │      │     │       │ 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спорт          │ 109  │     │       │ 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┼──────┼─────┼───────┼────────┼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Водное поло    │ 110  │     │       │ 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┼──────┼─────┼───────┼────────┼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Воднолыжный    │      │     │       │ 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спорт          │ 111  │     │       │ 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┼──────┼─────┼───────┼────────┼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Волейбол       │ 112  │     │       │ 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┼──────┼─────┼───────┼────────┼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Вольная борьба │ 113  │     │       │ 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┼──────┼─────┼───────┼────────┼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Восточное      │      │     │       │ 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боевое         │      │     │       │ 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единоборство   │ 114  │     │       │ 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┼──────┼─────┼───────┼────────┼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Гандбол        │ 115  │     │       │ 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┼──────┼─────┼───────┼────────┼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Гиревой спорт  │ 116  │     │       │ 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┼──────┼─────┼───────┼────────┼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Го             │ 117  │     │       │ 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┼──────┼─────┼───────┼────────┼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Гольф          │ 118  │     │       │ 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┼──────┼─────┼───────┼────────┼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Горнолыжный    │      │     │       │ 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спорт          │ 119  │     │       │ 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┼──────┼─────┼───────┼────────┼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Городошный     │      │     │       │ 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спорт          │ 120  │     │       │ 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┼──────┼─────┼───────┼────────┼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Гребля на      │      │     │       │ 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байдарках и    │      │     │       │ 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каноэ          │ 121  │     │       │ 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┼──────┼─────┼───────┼────────┼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Гребной слалом │ 122  │     │       │ 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┼──────┼─────┼───────┼────────┼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Греко-римская  │      │     │       │ 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борьба         │ 123  │     │       │ 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┼──────┼─────┼───────┼────────┼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Дартс          │ 124  │     │       │ 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┼──────┼─────┼───────┼────────┼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Дельталетный   │      │     │       │ 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спорт          │      │     │       │ 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(СЛА-мото)     │ 125  │     │       │ 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┼──────┼─────┼───────┼────────┼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Джиу-джитсу    │ 126  │     │       │ 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┼──────┼─────┼───────┼────────┼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Дзюдо          │ 127  │     │       │ 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┼──────┼─────┼───────┼────────┼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Ездовой спорт  │ 128  │     │       │ 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┼──────┼─────┼───────┼────────┼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Капоэйра       │ 129  │     │       │ 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┼──────┼─────┼───────┼────────┼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Каратэ         │ 130  │     │       │ 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┼──────┼─────┼───────┼────────┼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Керлинг        │ 131  │     │       │ 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┼──────┼─────┼───────┼────────┼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Кикбоксинг     │ 132  │     │       │ 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┼──────┼─────┼───────┼────────┼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Кинологический │      │     │       │ 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спорт          │ 133  │     │       │ 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┼──────┼─────┼───────┼────────┼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Киокусинкай    │ 134  │     │       │ 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┼──────┼─────┼───────┼────────┼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Конный спорт   │ 135  │     │       │ 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┼──────┼─────┼───────┼────────┼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Конькобежный   │      │     │       │ 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спорт          │ 136  │     │       │ 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┼──────┼─────┼───────┼────────┼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Корфбол        │ 137  │     │       │ 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┼──────┼─────┼───────┼────────┼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Легкая атлетика│ 138  │     │       │ 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┼──────┼─────┼───────┼────────┼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Лыжное         │      │     │       │ 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двоеборье      │ 139  │     │       │ 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┼──────┼─────┼───────┼────────┼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Лыжные гонки   │ 140  │     │       │ 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┼──────┼─────┼───────┼────────┼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Морское        │      │     │       │ 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многоборье     │ 141  │     │       │ 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┼──────┼─────┼───────┼────────┼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Мотоциклетный  │      │     │       │ 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спорт          │ 142  │     │       │ 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┼──────┼─────┼───────┼────────┼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Настольный     │      │     │       │ 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теннис         │ 143  │     │       │ 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┼──────┼─────┼───────┼────────┼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Парашютный     │      │     │       │ 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спорт          │ 144  │     │       │ 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┼──────┼─────┼───────┼────────┼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Парусный спорт │ 145  │     │       │ 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┼──────┼─────┼───────┼────────┼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Пауэрлифтинг   │ 146  │     │       │ 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┼──────┼─────┼───────┼────────┼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Перетягивание  │      │     │       │ 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каната         │ 147  │     │       │ 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┼──────┼─────┼───────┼────────┼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Плавание       │ 148  │     │       │ 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┼──────┼─────┼───────┼────────┼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Планерный спорт│ 149  │     │       │ 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┼──────┼─────┼───────┼────────┼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Подводный спорт│ 150  │     │       │ 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┼──────┼─────┼───────┼────────┼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Полиатлон      │ 151  │     │       │ 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┼──────┼─────┼───────┼────────┼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Практическая   │      │     │       │ 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стрельба       │ 152  │     │       │ 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┼──────┼─────┼───────┼────────┼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Прыжки в воду  │ 153  │     │       │ 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┼──────┼─────┼───────┼────────┼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Прыжки на      │      │     │       │ 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батуте         │ 154  │     │       │ 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┼──────┼─────┼───────┼────────┼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Прыжки на лыжах│      │     │       │ 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с трамплина    │ 155  │     │       │ 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┼──────┼─────┼───────┼────────┼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Пулевая        │      │     │       │ 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стрельба       │ 156  │     │       │ 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┼──────┼─────┼───────┼────────┼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Пэйнтбол       │ 157  │     │       │ 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┼──────┼─────┼───────┼────────┼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Радиоспорт     │ 158  │     │       │ 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┼──────┼─────┼───────┼────────┼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Ракетомодельный│      │     │       │ 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спорт          │ 159  │     │       │ 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┼──────┼─────┼───────┼────────┼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Рафтинг        │ 160  │     │       │ 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┼──────┼─────┼───────┼────────┼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Регби          │ 161  │     │       │ 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┼──────┼─────┼───────┼────────┼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Рукопашный бой │ 162  │     │       │ 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┼──────┼─────┼───────┼────────┼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Русская лапта  │ 163  │     │       │ 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┼──────┼─────┼───────┼────────┼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Рыболовный     │      │     │       │ 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спорт          │ 164  │     │       │ 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┼──────┼─────┼───────┼────────┼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Сават          │ 165  │     │       │ 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┼──────┼─────┼───────┼────────┼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Самбо          │ 166  │     │       │ 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┼──────┼─────┼───────┼────────┼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Самолетный     │      │     │       │ 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спорт          │ 167  │     │       │ 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┼──────┼─────┼───────┼────────┼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Санный спорт   │ 168  │     │       │ 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┼──────┼─────┼───────┼────────┼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Северное       │      │     │       │ 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многоборье     │ 169  │     │       │ 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┼──────┼─────┼───────┼────────┼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СЛА-планерный  │      │     │       │ 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спорт          │ 170  │     │       │ 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┼──────┼─────┼───────┼────────┼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Синхронное     │      │     │       │ 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плавание       │ 171  │     │       │ 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┼──────┼─────┼───────┼────────┼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Скалолазание   │ 172  │     │       │ 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┼──────┼─────┼───────┼────────┼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Сноуборд       │ 173  │     │       │ 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┼──────┼─────┼───────┼────────┼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Современное    │      │     │       │ 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пятиборье      │ 174  │     │       │ 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┼──────┼─────┼───────┼────────┼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Софтбол        │ 175  │     │       │ 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┼──────┼─────┼───────┼────────┼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Спорт любителей│      │     │       │ 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авиации        │ 176  │     │       │ 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┼──────┼─────┼───────┼────────┼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Спортивная     │      │     │       │ 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акробатика     │ 177  │     │       │ 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┼──────┼─────┼───────┼────────┼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Спортивная     │      │     │       │ 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аэробика       │ 178  │     │       │ 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┼──────┼─────┼───────┼────────┼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Спортивная     │      │     │       │ 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гимнастика     │ 179  │     │       │ 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┼──────┼─────┼───────┼────────┼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Спортивно-     │      │     │       │ 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прикладное     │      │     │       │ 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собаководство  │ 180  │     │       │ 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┼──────┼─────┼───────┼────────┼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Спортивное     │      │     │       │ 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ориентирование │ 181  │     │       │ 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┼──────┼─────┼───────┼────────┼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Спортивный     │      │     │       │ 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бридж          │ 182  │     │       │ 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┼──────┼─────┼───────┼────────┼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Спортивный     │      │     │       │ 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туризм         │ 183  │     │       │ 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┼──────┼─────┼───────┼────────┼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Стендовая      │      │     │       │ 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стрельба       │ 184  │     │       │ 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┼──────┼─────┼───────┼────────┼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Стилевое каратэ│ 185  │     │       │ 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┼──────┼─────┼───────┼────────┼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Стрельба из    │      │     │       │ 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арбалета       │ 186  │     │       │ 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┼──────┼─────┼───────┼────────┼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Стрельба из    │      │     │       │ 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лука           │ 187  │     │       │ 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┼──────┼─────┼───────┼────────┼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Судомодельный  │      │     │       │ 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спорт          │ 188  │     │       │ 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┼──────┼─────┼───────┼────────┼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Сумо           │ 189  │     │       │ 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┼──────┼─────┼───────┼────────┼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Тайский бокс   │ 190  │     │       │ 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┼──────┼─────┼───────┼────────┼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Танцевальный   │      │     │       │ 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спорт          │ 191  │     │       │ 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┼──────┼─────┼───────┼────────┼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Теннис         │ 192  │     │       │ 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┼──────┼─────┼───────┼────────┼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Триатлон       │ 193  │     │       │ 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┼──────┼─────┼───────┼────────┼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Тхэквондо      │ 194  │     │       │ 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┼──────┼─────┼───────┼────────┼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Тяжелая        │      │     │       │ 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атлетика       │ 195  │     │       │ 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┼──────┼─────┼───────┼────────┼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Универсальный  │      │     │       │ 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бой            │ 196  │     │       │ 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┼──────┼─────┼───────┼────────┼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Ушу            │ 197  │     │       │ 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┼──────┼─────┼───────┼────────┼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Фехтование     │ 198  │     │       │ 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┼──────┼─────┼───────┼────────┼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Фигурное       │      │     │       │ 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катание на     │      │     │       │ 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коньках        │ 199  │     │       │ 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┼──────┼─────┼───────┼────────┼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Фитнес-аэробика│ 200  │     │       │ 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┼──────┼─────┼───────┼────────┼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Флорбол        │ 201  │     │       │ 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┼──────┼─────┼───────┼────────┼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Фристайл       │ 202  │     │       │ 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┼──────┼─────┼───────┼────────┼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Футбол         │ 203  │     │       │ 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┼──────┼─────┼───────┼────────┼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Хоккей         │ 204  │     │       │ 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┼──────┼─────┼───────┼────────┼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Хоккей на траве│ 205  │     │       │ 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┼──────┼─────┼───────┼────────┼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Хоккей с мячом │ 206  │     │       │ 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┼──────┼─────┼───────┼────────┼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Художественная │      │     │       │ 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гимнастика     │ 207  │     │       │ 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┼──────┼─────┼───────┼────────┼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Шахматы        │ 208  │     │       │ 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┼──────┼─────┼───────┼────────┼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Шашки          │ 209  │     │       │ 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┼──────┼─────┼───────┼────────┼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Эстетическая   │      │     │       │ 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гимнастика     │ 210  │     │       │ 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┼──────┼─────┼───────┼────────┼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Национальные   │      │     │       │ 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виды           │      │     │       │ 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спорта         │ 211  │     │       │ 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┼──────┼─────┼───────┼────────┼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Другие виды    │      │     │       │ 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спорта,        │      │     │       │ 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признанные в РФ│ 212  │     │       │ 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┴──────┴─────┴───────┴────────┴──────────┴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</w:t>
      </w:r>
      <w:r>
        <w:rPr>
          <w:sz w:val="18"/>
          <w:szCs w:val="18"/>
        </w:rPr>
        <w:t>Раздел VI. Спортивное мастерство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</w:t>
      </w:r>
      <w:r>
        <w:rPr>
          <w:sz w:val="18"/>
          <w:szCs w:val="18"/>
        </w:rPr>
        <w:t>Код по ОКЕИ: человек - 79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────┬──────┬─────┬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</w:t>
      </w:r>
      <w:r>
        <w:rPr>
          <w:sz w:val="18"/>
          <w:szCs w:val="18"/>
        </w:rPr>
        <w:t>Виды спорта                │   N  │Всего│  Из них среди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│</w:t>
      </w:r>
      <w:r>
        <w:rPr>
          <w:sz w:val="18"/>
          <w:szCs w:val="18"/>
        </w:rPr>
        <w:t>строки│     │  спортсменов-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         │      │     │    </w:t>
      </w:r>
      <w:r>
        <w:rPr>
          <w:sz w:val="18"/>
          <w:szCs w:val="18"/>
        </w:rPr>
        <w:t>инвалидов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┼──────┼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</w:t>
      </w:r>
      <w:r>
        <w:rPr>
          <w:sz w:val="18"/>
          <w:szCs w:val="18"/>
        </w:rPr>
        <w:t>1                     │  2   │  3  │        4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┼──────┼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исвоено званий - всего (сумма строк 214 │      │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- 216)                                    │ 213  │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┼──────┼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</w:t>
      </w:r>
      <w:r>
        <w:rPr>
          <w:sz w:val="18"/>
          <w:szCs w:val="18"/>
        </w:rPr>
        <w:t>в том числе:                        │      │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- МС                                  │ 214  │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┼──────┼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- МСМК и Гроссмейстер России          │ 215  │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┼──────┼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- ЗМС                                 │ 216  │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┼──────┼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одготовлено за год спортсменов массовых  │      │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разрядов                                  │ 217  │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┼──────┼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</w:t>
      </w:r>
      <w:r>
        <w:rPr>
          <w:sz w:val="18"/>
          <w:szCs w:val="18"/>
        </w:rPr>
        <w:t>из них:                             │      │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- КМС                                 │ 218  │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┼──────┼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- I разряд                            │ 219  │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┼──────┼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исвоено званий - ЗТР                    │ 220  │     │        X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┼──────┼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исвоено званий - ЗРФК                   │ 221  │     │        X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┼──────┼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исуждены другие государственные         │      │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очетные звания и награды                 │ 222  │     │        X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┼──────┼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исуждены почетные звания и награды      │      │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убъекта РФ                               │ 223  │     │        X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─────┴──────┴─────┴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Должностное            лицо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ответственное за  предост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статистической информации (лицо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уполномоченное     предоставлять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статистическую        информацию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от имени юридического лица)      ______________  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</w:t>
      </w:r>
      <w:r>
        <w:rPr>
          <w:sz w:val="18"/>
          <w:szCs w:val="18"/>
        </w:rPr>
        <w:t>(должность)     (Ф.И.О.)   (подпись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</w:t>
      </w:r>
      <w:r>
        <w:rPr>
          <w:sz w:val="18"/>
          <w:szCs w:val="18"/>
        </w:rPr>
        <w:t>______________  "__" _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</w:t>
      </w:r>
      <w:r>
        <w:rPr>
          <w:sz w:val="18"/>
          <w:szCs w:val="18"/>
        </w:rPr>
        <w:t>(номер  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</w:t>
      </w:r>
      <w:r>
        <w:rPr>
          <w:sz w:val="18"/>
          <w:szCs w:val="18"/>
        </w:rPr>
        <w:t>контактного         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</w:t>
      </w:r>
      <w:r>
        <w:rPr>
          <w:sz w:val="18"/>
          <w:szCs w:val="18"/>
        </w:rPr>
        <w:t>телефо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314</Words>
  <Characters>82344</Characters>
  <CharactersWithSpaces>701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51:00Z</dcterms:created>
  <dc:creator>Федеральная служба государственной статистики</dc:creator>
  <dc:description/>
  <dc:language>en-US</dc:language>
  <cp:lastModifiedBy/>
  <dcterms:modified xsi:type="dcterms:W3CDTF">2011-10-30T14:51:00Z</dcterms:modified>
  <cp:revision>2</cp:revision>
  <dc:subject>Сведения</dc:subject>
  <dc:title>Сведения о физической культуре и спорте. Форма № 1-ФК (годов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