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6.05.2008 N 2011-У, вступили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159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8 N 2011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ая отчетность</w:t>
      </w:r>
    </w:p>
    <w:tbl>
      <w:tblPr>
        <w:tblW w:w="6885" w:type="dxa"/>
        <w:jc w:val="left"/>
        <w:tblInd w:w="1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1868"/>
        <w:gridCol w:w="111"/>
        <w:gridCol w:w="970"/>
        <w:gridCol w:w="1755"/>
        <w:gridCol w:w="1350"/>
        <w:gridCol w:w="675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</w:t>
              <w:br/>
              <w:t xml:space="preserve">по ОКАТО   </w:t>
            </w:r>
          </w:p>
        </w:tc>
        <w:tc>
          <w:tcPr>
            <w:tcW w:w="4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-</w:t>
              <w:br/>
              <w:t xml:space="preserve">сударствен- </w:t>
              <w:br/>
              <w:t xml:space="preserve">ный регист- </w:t>
              <w:br/>
              <w:t xml:space="preserve">рационный   </w:t>
              <w:br/>
              <w:t xml:space="preserve">ном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(поряд-  </w:t>
              <w:br/>
              <w:t xml:space="preserve">ковый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формировании конкурсной массы,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нтаризации и оценки имущества (ак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формы 04093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916"/>
        <w:gridCol w:w="1485"/>
        <w:gridCol w:w="1890"/>
        <w:gridCol w:w="2160"/>
        <w:gridCol w:w="148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/п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(активы)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статках имущества (активов) </w:t>
              <w:br/>
              <w:t xml:space="preserve">на отчетную дату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балансовой</w:t>
              <w:br/>
              <w:t xml:space="preserve">стоим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алансовой</w:t>
              <w:br/>
              <w:t xml:space="preserve">стоимости за </w:t>
              <w:br/>
              <w:t xml:space="preserve">вычетом   </w:t>
              <w:br/>
              <w:t xml:space="preserve">резервов на </w:t>
              <w:br/>
              <w:t xml:space="preserve">возможные  </w:t>
              <w:br/>
              <w:t xml:space="preserve">потери и   </w:t>
              <w:br/>
              <w:t xml:space="preserve">аморт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ыночной  </w:t>
              <w:br/>
              <w:t xml:space="preserve">стоимости   </w:t>
              <w:br/>
              <w:t>(предполагаемая</w:t>
              <w:br/>
              <w:t xml:space="preserve">цена      </w:t>
              <w:br/>
              <w:t xml:space="preserve">реализации)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о (активы) (всего),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денежные средства и         </w:t>
              <w:br/>
              <w:t xml:space="preserve">драгоценные металлы (раздел </w:t>
              <w:br/>
              <w:t xml:space="preserve">2 баланса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анковские кредиты,      </w:t>
              <w:br/>
              <w:t xml:space="preserve">корреспондентские счета и   </w:t>
              <w:br/>
              <w:t>другие средства, размещенные</w:t>
              <w:br/>
              <w:t xml:space="preserve">в кредитных организациях    </w:t>
              <w:br/>
              <w:t xml:space="preserve">(раздел 3 баланса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клиентам и другие   </w:t>
              <w:br/>
              <w:t>размещенные средства (раздел</w:t>
              <w:br/>
              <w:t xml:space="preserve">4 баланса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(раздел 5     </w:t>
              <w:br/>
              <w:t xml:space="preserve">баланса), в том числе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ные вексел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и </w:t>
              <w:br/>
              <w:t xml:space="preserve">другие активы (раздел 6     </w:t>
              <w:br/>
              <w:t xml:space="preserve">баланса, балансовые счета N </w:t>
              <w:br/>
              <w:t xml:space="preserve">N 601 - 603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о, за исключением   </w:t>
              <w:br/>
              <w:t xml:space="preserve">амортизации (раздел 6       </w:t>
              <w:br/>
              <w:t xml:space="preserve">баланса, балансовые счета N </w:t>
              <w:br/>
              <w:t xml:space="preserve">N 604 - 610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(активы), не      </w:t>
              <w:br/>
              <w:t xml:space="preserve">включаемое в конкурсную     </w:t>
              <w:br/>
              <w:t xml:space="preserve">массу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ная масса всего      </w:t>
              <w:br/>
              <w:t xml:space="preserve">(строка 1 минус строка 2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балансовой          </w:t>
              <w:br/>
              <w:t xml:space="preserve">стоимостью более одного     </w:t>
              <w:br/>
              <w:t xml:space="preserve">миллиона рублей (всего),    </w:t>
              <w:br/>
              <w:t xml:space="preserve">в том числе: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вентаризации   </w:t>
              <w:br/>
              <w:t xml:space="preserve">имущества (активов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 представления отчетности по форме 040935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формировании конкурсной массы, об ито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и оценки имущества (актив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ность ликвидируемой кредитной организации по форме 0409359 "Сведения о формировании конкурсной массы, об итогах инвентаризации и оценки имущества (активов)" (далее - отчетность по форме 0409359) составляется и представляется в территориальное учреждение Банка России до дня закрытия корреспондентского счета кредитной организации в подразделении расчетной сети Банка России или до дня закрытия счета кредитной организации в Агентстве, если ликвидация осуществляется Агентством, в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(ликвидатором), представителем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ень утверждения (назначения) конкурсного управляющего (ликвидатора) и на 1 число второго месяца, следующего за месяцем, в котором утвержден (назначен) конкурсный управляющий (ликвидатор) - не позднее 10 рабочего дня второго месяца, следующего за месяцем, в котором утвержден (назначен) конкурсный управляющий (ликвидатор)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59 -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, если ликвидация осуществляется Агентством, - не позднее 10 рабочего дня, следующего за отчетной д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ой комисс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ень аннулирования лицензии - не позднее 10 рабочего дня месяца, следующего за месяцем, в котором аннулирована лицензия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59 - по состоянию на день закрытия корреспондентского счета кредитной организации в подразделении расчетной сети Банка России, - не позднее 10 рабочего дня, следующего за отчетн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оке 1 (1.1 - 1.6) имущество (активы) отражается по разделам, в которых оно учитывается в отчетности кредитной организации по форме 0409101 "Оборотная ведомость по счетам бухгалтерского учета кредитной организации", составляемой и представляемой в соответствии с Указанием Банка России от 16 января 2004 года N 1376-У "О перечне, формах и порядке составления и представления форм отчетности кредитных организаций в Центральный банк Российской Федерации" (в редакции Указания Банка России от 17 февраля 2006 года N 1660-У), зарегистрированным Министерством юстиции Российской Федерации 23 января 2004 года N 5488, 23 марта 2006 года N 7613, 18 декабря 2006 года N 8630, 29 марта 2007 года N 9168, 25 июня 2007 года N 9679 ("Вестник Банка России" от 12 февраля 2004 года N 12-13, от 30 марта 2006 года N 19-20, от 21 декабря 2006 года N 71, от 30 марта 2007 года N 17, от 28 июня 2007 года N 37) (далее - Указание Банка России N 1376-У), за исключением балансовых счетов N N 30302, 30304, 30306 и 525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тки денежных средств на лицевых счетах в уполномоченных банках по учету финансирования программ за счет средств федерального бюджета, выделенных на возвратной и платной основе, отражаются в строке 1.3 в случаях, когда имеется превышение остатков по балансовым счетам N 40109 "Финансирование отдельных государственных программ и мероприятий за счет средств федерального бюджета на возвратной основе" и N 40111 "Финансирование капитальных вложений за счет средств Минфина России" над остатками по счетам N 40108 "Источники финансирования отдельных государственных программ и мероприятий за счет средств федерального бюджета на возвратной основе" и N 40110 "Средства Минфина России для финансирования капитальных вложений", - в сумме этого превы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троке 2 должны быть отражены данные об имуществе (активах), исключаемом из конкурсной массы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ыночная стоимость имущества (активов) в графе 5 отражается согласно оценке, осуществленной независимыми оценщиками и иными специалиста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принадлежащих кредитной организации ценных бумаг, допущенных к обращению на организованном рынке ценных бумаг, может определяться без привлечения независимого оценщика в соответствии с порядком, установленным федеральным органом исполнительной власти, уполномоченны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(активы), по которым не была произведена указанная оценка, отражается в графе 5 отчетности по балансовой стоимости за вычетом резервов на возможные потери, а также амортизации основных средств и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очность имущества (активов) для расчетов с кредиторами по месячной отчетности определяется исходя из рыночной стоимости (предполагаемой цене реализации) имущества (активов), отраженной в графе 5 строки 3 отчетности по форме 0409359, и суммы неудовлетворенных установленных требований кредиторов и текущих обязательств кредитной организации, оплачиваемых вне очереди, отраженных соответственно в графе 10 строки 3 и строки "Справочно" отчетности по форме 04093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2 строки 4 перечисляются наименования объектов балансовой стоимостью более одного миллиона рублей по разделам отчетности кредитной организации по форме 0409101 "Оборотная ведомость по счетам бухгалтерского учета кредитной организ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3 строки 5 указываются суммы, отраженные по счетам бухгалтерского учета по результатам инвентаризации имущества (активов), проведенной в соответствии с законодательством Российской Федерации конкурсным управляющим (ликвидатором), в период со дня утверждения (назначения) конкурсного управляющего (ликвидатора) до отчетной даты, ликвидационной комиссией - со дня аннулирования лицензии до отчетной даты. О результатах инвентаризации имущества (активов), которые не отражены в балансе кредитной организации, сообщается в графе 6 строки 5. При отсутствии в строке 5 данных о результатах инвентаризации имущества (активов) по истечении 6 месяцев со дня утверждения (назначения) конкурсного управляющего (ликвидатора), аннулирования лицензии - причина сообщается в графе 6 строк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ока 1 равна сумме строк 1.1 - 1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и 5 равны сальдированной сумме строк 5.1 и 5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8</Words>
  <Characters>9420</Characters>
  <CharactersWithSpaces>8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Центральный банк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ировании конкурсной массы, об итогах инвентаризации и оценки имущества (активов) кредитной организации. Форма № 04093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