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негосударственными пенсионными фон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пенсионных резервов и о выплатах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пенсионных резервов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74"/>
        <w:gridCol w:w="1080"/>
        <w:gridCol w:w="811"/>
        <w:gridCol w:w="944"/>
        <w:gridCol w:w="946"/>
        <w:gridCol w:w="675"/>
        <w:gridCol w:w="1619"/>
        <w:gridCol w:w="1080"/>
        <w:gridCol w:w="810"/>
        <w:gridCol w:w="811"/>
        <w:gridCol w:w="675"/>
        <w:gridCol w:w="810"/>
        <w:gridCol w:w="675"/>
        <w:gridCol w:w="675"/>
        <w:gridCol w:w="810"/>
        <w:gridCol w:w="675"/>
        <w:gridCol w:w="675"/>
        <w:gridCol w:w="1349"/>
        <w:gridCol w:w="806"/>
      </w:tblGrid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него- </w:t>
              <w:br/>
              <w:t xml:space="preserve">сударст-  </w:t>
              <w:br/>
              <w:t xml:space="preserve">венного   </w:t>
              <w:br/>
              <w:t>пенсионно-</w:t>
              <w:br/>
              <w:t xml:space="preserve">го фонда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е резервы</w:t>
              <w:br/>
              <w:t xml:space="preserve">на начало    </w:t>
              <w:br/>
              <w:t xml:space="preserve">отчетного год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-</w:t>
              <w:br/>
              <w:t xml:space="preserve">онные </w:t>
              <w:br/>
              <w:t xml:space="preserve">взно- </w:t>
              <w:br/>
              <w:t xml:space="preserve">сы,   </w:t>
              <w:br/>
              <w:t>посту-</w:t>
              <w:br/>
              <w:t>пившие</w:t>
              <w:br/>
              <w:t xml:space="preserve">в     </w:t>
              <w:br/>
              <w:t>отчет-</w:t>
              <w:br/>
              <w:t xml:space="preserve">ном   </w:t>
              <w:br/>
              <w:t xml:space="preserve">году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ые   </w:t>
              <w:br/>
              <w:t>посту-</w:t>
              <w:br/>
              <w:t>пления</w:t>
              <w:br/>
              <w:t xml:space="preserve">в от- </w:t>
              <w:br/>
              <w:t>четном</w:t>
              <w:br/>
              <w:t xml:space="preserve">году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размещения средств     </w:t>
              <w:br/>
              <w:t xml:space="preserve">пенсионных резервов, полученный   </w:t>
              <w:br/>
              <w:t xml:space="preserve">в отчетном году    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  </w:t>
              <w:br/>
              <w:t xml:space="preserve">начисленные в </w:t>
              <w:br/>
              <w:t xml:space="preserve">отчетном году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  </w:t>
              <w:br/>
              <w:t xml:space="preserve">осуществленные </w:t>
              <w:br/>
              <w:t>в отчетном году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е резервы </w:t>
              <w:br/>
              <w:t xml:space="preserve">на конец отчетного </w:t>
              <w:br/>
              <w:t xml:space="preserve">год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12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ы</w:t>
              <w:br/>
              <w:t xml:space="preserve">покры- </w:t>
              <w:br/>
              <w:t xml:space="preserve">тия    </w:t>
              <w:br/>
              <w:t xml:space="preserve">пен-   </w:t>
              <w:br/>
              <w:t>сионных</w:t>
              <w:br/>
              <w:t xml:space="preserve">обяза- </w:t>
              <w:br/>
              <w:t>тель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ой</w:t>
              <w:br/>
              <w:t xml:space="preserve">ре-  </w:t>
              <w:br/>
              <w:t xml:space="preserve">зерв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ы   </w:t>
              <w:br/>
              <w:t xml:space="preserve">вознаграж- </w:t>
              <w:br/>
              <w:t xml:space="preserve">дения      </w:t>
              <w:br/>
              <w:t>управляющим</w:t>
              <w:br/>
              <w:t>компаниям и</w:t>
              <w:br/>
              <w:t>специализи-</w:t>
              <w:br/>
              <w:t xml:space="preserve">рованному  </w:t>
              <w:br/>
              <w:t>депозитар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в </w:t>
              <w:br/>
              <w:t>резервы</w:t>
              <w:br/>
              <w:t xml:space="preserve">покры- </w:t>
              <w:br/>
              <w:t xml:space="preserve">тия    </w:t>
              <w:br/>
              <w:t xml:space="preserve">пенси- </w:t>
              <w:br/>
              <w:t xml:space="preserve">онных  </w:t>
              <w:br/>
              <w:t xml:space="preserve">обяза- </w:t>
              <w:br/>
              <w:t>тель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прав-</w:t>
              <w:br/>
              <w:t xml:space="preserve">лено </w:t>
              <w:br/>
              <w:t xml:space="preserve">в    </w:t>
              <w:br/>
              <w:t>стра-</w:t>
              <w:br/>
              <w:t>ховой</w:t>
              <w:br/>
              <w:t xml:space="preserve">ре-  </w:t>
              <w:br/>
              <w:t xml:space="preserve">зер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прав-</w:t>
              <w:br/>
              <w:t xml:space="preserve">лено </w:t>
              <w:br/>
              <w:t xml:space="preserve">на   </w:t>
              <w:br/>
              <w:t xml:space="preserve">фор- </w:t>
              <w:br/>
              <w:t>миро-</w:t>
              <w:br/>
              <w:t>вание</w:t>
              <w:br/>
              <w:t xml:space="preserve">ИОУД </w:t>
              <w:br/>
              <w:t xml:space="preserve">&lt;*&gt;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о-</w:t>
              <w:br/>
              <w:t xml:space="preserve">су-  </w:t>
              <w:br/>
              <w:t>дарс-</w:t>
              <w:br/>
              <w:t>твен-</w:t>
              <w:br/>
              <w:t xml:space="preserve">ные  </w:t>
              <w:br/>
              <w:t xml:space="preserve">пен- </w:t>
              <w:br/>
              <w:t xml:space="preserve">с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куп-</w:t>
              <w:br/>
              <w:t xml:space="preserve">ные </w:t>
              <w:br/>
              <w:t>сум-</w:t>
              <w:br/>
              <w:t xml:space="preserve">мы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о-</w:t>
              <w:br/>
              <w:t xml:space="preserve">су-  </w:t>
              <w:br/>
              <w:t>дарс-</w:t>
              <w:br/>
              <w:t>твен-</w:t>
              <w:br/>
              <w:t xml:space="preserve">ные  </w:t>
              <w:br/>
              <w:t xml:space="preserve">пен- </w:t>
              <w:br/>
              <w:t xml:space="preserve">с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куп-</w:t>
              <w:br/>
              <w:t xml:space="preserve">ные </w:t>
              <w:br/>
              <w:t>сум-</w:t>
              <w:br/>
              <w:t xml:space="preserve">мы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 </w:t>
              <w:br/>
              <w:t xml:space="preserve">покрытия </w:t>
              <w:br/>
              <w:t xml:space="preserve">пенсион- </w:t>
              <w:br/>
              <w:t xml:space="preserve">ных обя- </w:t>
              <w:br/>
              <w:t>зательст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 xml:space="preserve">хо-  </w:t>
              <w:br/>
              <w:t xml:space="preserve">вой  </w:t>
              <w:br/>
              <w:t xml:space="preserve">ре-  </w:t>
              <w:br/>
              <w:t xml:space="preserve">зерв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ОУД - имущество, предназначенное для обеспечения уставной деятельности фонда и покрытия расходов, связанных с обеспечением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по финансовым рынкам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ормировании негосударственными пенсионными фондами средств пенсионных резервов и о выплатах за счет средств пенсионных резер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