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05 г. N 7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ПУБЛ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ОЙ ПО ФИНАНСОВЫМ РЫНКАМ СВЕ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ОРМИРОВАНИИ И ФИНАНСОВЫХ РЕЗУЛЬТАТАХ РАЗ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ПЕНСИОННЫХ РЕЗЕРВОВ И О ФОРМИРОВАНИИ И ФИНАНС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АХ ИНВЕСТИРОВАНИЯ СРЕДСТВ ПЕНСИОННЫХ НАКОП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 формировании негосударственными пенсионными фонд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средств пенсионных резервов и о выплатах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едств пенсионных резервов за ____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┬─────────────────┬─────┬────┬──────────────────────────────────────┬─────────────────────┬───────────────────┬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име-│   Пенсионные    │Пен- │Це- │Доход от размещения средств пенсионных│      Выплаты,       │     Выплаты,      │ Пенсионные резерв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ова- │резервы на начало│сион-│ле- │ резервов, полученный в отчетном году │    начисленные в    │ осуществленные в  │ на конец отче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ие   │ отчетного года  │ные  │вые │                                      │    отчетном году    │   отчетном году   │       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го- │                 │взно-│пос-│                                      │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дар-├────┬────────────┤сы,  │туп-├────┬─────────────────────────────────┼───────┬─────────────┼──────┬────────────┼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вен-│все-│в том числе │пос- │ле- │все-│           в том числе           │ всего │ в том числе │всего │в том числе │ всего │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ого  │го  ├─────┬──────┤ту-  │ния │го  ├───────┬───────┬───────┬─────────┤       ├──────┬──────┤      ├─────┬──────┤       ├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нси-│    │ре-  │стра- │пив- │в   │    │удержа-│направ-│направ-│направле-│       │него- │выкуп-│      │него-│выкуп-│       │ре-  │стр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нного│    │зервы│ховой │шие  │от- │    │ны воз-│лено в │лено в │но на    │       │судар-│ные   │      │су-  │ные   │       │зервы│хов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онда │    │пок- │резерв│в от-│чет-│    │награж-│резервы│страхо-│формиро- │       │ствен-│суммы │      │дар- │суммы │       │пок- │р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│</w:t>
      </w:r>
      <w:r>
        <w:rPr>
          <w:sz w:val="16"/>
          <w:szCs w:val="16"/>
        </w:rPr>
        <w:t>ры-  │      │чет- │ном │    │дения  │покры- │вой    │вание    │       │ные   │      │      │ст-  │      │       │рытия│зер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│</w:t>
      </w:r>
      <w:r>
        <w:rPr>
          <w:sz w:val="16"/>
          <w:szCs w:val="16"/>
        </w:rPr>
        <w:t>тия  │      │ном  │году│    │управ- │тия    │резерв │ИОУД &lt;*&gt; │       │пенсии│      │      │вен- │      │       │п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│</w:t>
      </w:r>
      <w:r>
        <w:rPr>
          <w:sz w:val="16"/>
          <w:szCs w:val="16"/>
        </w:rPr>
        <w:t>пен- │      │году │    │    │ляющим │пенси- │       │         │       │      │      │      │ные  │      │       │сио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│</w:t>
      </w:r>
      <w:r>
        <w:rPr>
          <w:sz w:val="16"/>
          <w:szCs w:val="16"/>
        </w:rPr>
        <w:t>сион-│      │     │    │    │компа- │онных  │       │         │       │      │      │      │пен- │      │       │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│</w:t>
      </w:r>
      <w:r>
        <w:rPr>
          <w:sz w:val="16"/>
          <w:szCs w:val="16"/>
        </w:rPr>
        <w:t>ных  │      │     │    │    │ниям и │обяза- │       │         │       │      │      │      │сии  │      │       │обя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│</w:t>
      </w:r>
      <w:r>
        <w:rPr>
          <w:sz w:val="16"/>
          <w:szCs w:val="16"/>
        </w:rPr>
        <w:t>обя- │      │     │    │    │специа-│тельств│       │         │       │      │      │      │     │      │       │з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│</w:t>
      </w:r>
      <w:r>
        <w:rPr>
          <w:sz w:val="16"/>
          <w:szCs w:val="16"/>
        </w:rPr>
        <w:t>за-  │      │     │    │    │лизиро-│       │       │         │       │      │      │      │     │      │       │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│</w:t>
      </w:r>
      <w:r>
        <w:rPr>
          <w:sz w:val="16"/>
          <w:szCs w:val="16"/>
        </w:rPr>
        <w:t>тель-│      │     │    │    │ванному│       │       │         │       │      │      │      │     │      │       │ст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│</w:t>
      </w:r>
      <w:r>
        <w:rPr>
          <w:sz w:val="16"/>
          <w:szCs w:val="16"/>
        </w:rPr>
        <w:t>ств  │      │     │    │    │депози-│       │       │         │       │      │      │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│     │      │     │    │    │</w:t>
      </w:r>
      <w:r>
        <w:rPr>
          <w:sz w:val="16"/>
          <w:szCs w:val="16"/>
        </w:rPr>
        <w:t>тарию  │       │       │         │       │      │      │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┴────┴─────┴──────┴─────┴────┴────┴───────┴───────┴───────┴─────────┴───────┴──────┴──────┴──────┴─────┴──────┴───────┴─────┴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ОУД - имущество, предназначенное для обеспечения уставной деятельности фонда и покрытия расходов, связанных с обеспечением уставной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27</Characters>
  <CharactersWithSpaces>3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Правительство Российской Федерации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формировании негосударственными пенсионными фондами средств пенсионных резервов и о выплатах за счет средств пенсионных резервов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