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2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ОРМИРОВАНИЯХ СЛУЖБЫ МЕДИЦИНСКИХ КАТАСТРО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ОВАВШИХ В ЛИКВИДАЦИИ МЕДИКО-САНИТ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 КВАРТАЛ, ПЕРВОЕ ПОЛУГОДИЕ, 9 МЕСЯЦЕВ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1755"/>
        <w:gridCol w:w="945"/>
        <w:gridCol w:w="1484"/>
      </w:tblGrid>
      <w:tr>
        <w:trPr>
          <w:trHeight w:val="9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формировани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ормирований,</w:t>
              <w:br/>
              <w:t xml:space="preserve">выезжавших на   </w:t>
              <w:br/>
              <w:t xml:space="preserve">ликвидацию     </w:t>
              <w:br/>
              <w:t xml:space="preserve">медико-санитарных </w:t>
              <w:br/>
              <w:t xml:space="preserve">последствий    </w:t>
              <w:br/>
              <w:t xml:space="preserve">чрезвычайных    </w:t>
              <w:br/>
              <w:t xml:space="preserve">ситуаций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ездов на </w:t>
              <w:br/>
              <w:t xml:space="preserve">ликвидацию    </w:t>
              <w:br/>
              <w:t>медико-санитарных</w:t>
              <w:br/>
              <w:t xml:space="preserve">последствий   </w:t>
              <w:br/>
              <w:t xml:space="preserve">чрезвычайных   </w:t>
              <w:br/>
              <w:t xml:space="preserve">ситуаций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штатных   </w:t>
              <w:br/>
              <w:t>формир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штатными  </w:t>
              <w:br/>
              <w:t>формирова-</w:t>
              <w:br/>
              <w:t xml:space="preserve">ниями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:      </w:t>
              <w:br/>
              <w:t xml:space="preserve">медицинские отря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ы быстрого    </w:t>
              <w:br/>
              <w:t xml:space="preserve">(экстренного)       </w:t>
              <w:br/>
              <w:t xml:space="preserve">реагир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игады             </w:t>
              <w:br/>
              <w:t xml:space="preserve">специализированной  </w:t>
              <w:br/>
              <w:t xml:space="preserve">медицинской 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ы скорой      </w:t>
              <w:br/>
              <w:t xml:space="preserve">медицинской 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:           </w:t>
              <w:br/>
              <w:t xml:space="preserve">фельдшерск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  </w:t>
              <w:br/>
              <w:t>противоэпидемические</w:t>
              <w:br/>
              <w:t xml:space="preserve">брига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          </w:t>
              <w:br/>
              <w:t xml:space="preserve">эпидемиологические  </w:t>
              <w:br/>
              <w:t xml:space="preserve">брига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ях службы медицинских катастроф, участвовавших в ликвидации медико-санитарных последствий чрезвычайных ситуаций. Форма № 2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